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ема 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История развития пенитенциарной психологи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Пенитенциарные теории и модели тюремных учреждений в западных странах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, реализуемые в практике западных стран, можно свести к двум большим группа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1.</w:t>
      </w:r>
      <w:r>
        <w:rPr>
          <w:sz w:val="28"/>
          <w:szCs w:val="28"/>
        </w:rPr>
        <w:tab/>
        <w:t xml:space="preserve">Репрессивная модель (изоляция, кара, устрашение) предусматривает тю ремное заключение, усиленный режим, труд, включая тотальную изоляцию и режим молч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43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  <w:t xml:space="preserve">Исправительные модели: ресоциализационная и реинтеграционна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прессивная модель базировалась на неизменности человеческой природы теории неисправимости личности, которую нужно устрашать. Исправительная модель (Г.Спенсер) связана с теориями коррекции отклоняющегося поведения (медицинская модель), модификации поведения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итенциарная модель — </w:t>
      </w:r>
      <w:r>
        <w:rPr>
          <w:i/>
          <w:iCs/>
          <w:sz w:val="28"/>
          <w:szCs w:val="28"/>
        </w:rPr>
        <w:t>это тип пенитенциарной системы, особенности которой обусловливаются объективными (социально-экономическими и субъективными (гносеологическими) факторами в конкретный период.</w:t>
      </w:r>
    </w:p>
    <w:p>
      <w:pPr>
        <w:pStyle w:val="Normal"/>
        <w:shd w:fill="FFFFFF" w:val="clear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правительные модели зарубежных стран (на примере США)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3853"/>
        <w:gridCol w:w="3868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pacing w:val="-16"/>
                <w:sz w:val="24"/>
                <w:szCs w:val="24"/>
              </w:rPr>
              <w:t xml:space="preserve">Пенитенциарная </w:t>
            </w:r>
            <w:r>
              <w:rPr>
                <w:bCs/>
                <w:i/>
                <w:sz w:val="24"/>
                <w:szCs w:val="24"/>
              </w:rPr>
              <w:t>модел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pacing w:val="-13"/>
                <w:sz w:val="24"/>
                <w:szCs w:val="24"/>
              </w:rPr>
              <w:t>Теоретико-методологическая платформ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pacing w:val="-14"/>
                <w:sz w:val="24"/>
                <w:szCs w:val="24"/>
              </w:rPr>
              <w:t>Применяющиеся средства исправлен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лигиозна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Философско-мировоззренческие представления членов религиозно-благотворительного Филадельфийского тюремного общества. Причины преступного поведения кроются в </w:t>
            </w:r>
            <w:r>
              <w:rPr>
                <w:spacing w:val="-8"/>
              </w:rPr>
              <w:t xml:space="preserve">грешных устремлениях душ правонарушителей, </w:t>
            </w:r>
            <w:r>
              <w:rPr>
                <w:spacing w:val="-7"/>
              </w:rPr>
              <w:t>чему способствует порочная социальная сред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Полная изоляция от общества, беседы священника о необходимости спасения </w:t>
            </w:r>
            <w:r>
              <w:rPr>
                <w:spacing w:val="-5"/>
              </w:rPr>
              <w:t>души и религиозного покаяния, религи</w:t>
            </w:r>
            <w:r>
              <w:rPr/>
              <w:t>озно-нравственное воспитание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Индустриальна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Философско-мировоззренческие пред</w:t>
            </w:r>
            <w:r>
              <w:rPr>
                <w:spacing w:val="-6"/>
              </w:rPr>
              <w:t xml:space="preserve">ставления членов светского Нью-йоркского тюремного общества. Причины преступного поведения кроются во влиянии негативного </w:t>
            </w:r>
            <w:r>
              <w:rPr>
                <w:spacing w:val="-7"/>
              </w:rPr>
              <w:t>социального окружения, отсутствии у правонарушителей привычки к труду, самодисциплины, религиозно-нравственных чувств, в стремлении к достижению успеха в жизни нечестным путем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Полная изоляция от общества в тюрьме, </w:t>
            </w:r>
            <w:r>
              <w:rPr>
                <w:spacing w:val="-6"/>
              </w:rPr>
              <w:t>превращенной в гибрид пенитенциар</w:t>
            </w:r>
            <w:r>
              <w:rPr>
                <w:spacing w:val="-5"/>
              </w:rPr>
              <w:t xml:space="preserve">ного учреждения, военного лагеря и </w:t>
            </w:r>
            <w:r>
              <w:rPr>
                <w:spacing w:val="-6"/>
              </w:rPr>
              <w:t>фабрики, жесткий режим жизнедеятельности, принудительный труд, религиоз</w:t>
            </w:r>
            <w:r>
              <w:rPr>
                <w:spacing w:val="-7"/>
              </w:rPr>
              <w:t xml:space="preserve">но-нравственное воспитание, начальное </w:t>
            </w:r>
            <w:r>
              <w:rPr/>
              <w:t>школьное образование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Реформаторска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Философско-мировоззренческие представления членов светского Нью-йоркского тюремно</w:t>
            </w:r>
            <w:r>
              <w:rPr/>
              <w:t>го обществ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>Изоляция от общества в исправитель</w:t>
            </w:r>
            <w:r>
              <w:rPr>
                <w:spacing w:val="-5"/>
              </w:rPr>
              <w:t xml:space="preserve">ных учреждениях, режим, посильный </w:t>
            </w:r>
            <w:r>
              <w:rPr>
                <w:spacing w:val="-8"/>
              </w:rPr>
              <w:t xml:space="preserve">труд, общеобразовательное обучение и </w:t>
            </w:r>
            <w:r>
              <w:rPr>
                <w:spacing w:val="-5"/>
              </w:rPr>
              <w:t>профессиональная подготовка, физи</w:t>
            </w:r>
            <w:r>
              <w:rPr>
                <w:spacing w:val="-8"/>
              </w:rPr>
              <w:t xml:space="preserve">ческое воспитание, обучение правилам поведения в обществе, организованное </w:t>
            </w:r>
            <w:r>
              <w:rPr>
                <w:spacing w:val="-7"/>
              </w:rPr>
              <w:t>самовоспитание и самообразование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дицинска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Позитивистская школа уголовного права и </w:t>
            </w:r>
            <w:r>
              <w:rPr>
                <w:spacing w:val="-5"/>
              </w:rPr>
              <w:t>криминологии. Причины преступного пове</w:t>
            </w:r>
            <w:r>
              <w:rPr>
                <w:spacing w:val="-6"/>
              </w:rPr>
              <w:t xml:space="preserve">дения — это социопатия правонарушителя, </w:t>
            </w:r>
            <w:r>
              <w:rPr>
                <w:spacing w:val="-5"/>
              </w:rPr>
              <w:t>страдающего от психологического диском</w:t>
            </w:r>
            <w:r>
              <w:rPr>
                <w:spacing w:val="-6"/>
              </w:rPr>
              <w:t xml:space="preserve">форта, негативных эмоциональных состояний, </w:t>
            </w:r>
            <w:r>
              <w:rPr>
                <w:spacing w:val="-8"/>
              </w:rPr>
              <w:t xml:space="preserve">и психопатия преступника, наследственные или </w:t>
            </w:r>
            <w:r>
              <w:rPr>
                <w:spacing w:val="-7"/>
              </w:rPr>
              <w:t xml:space="preserve">приобретенные, соматические заболевания, </w:t>
            </w:r>
            <w:r>
              <w:rPr/>
              <w:t>подсознательные конфликты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Полная изоляция от общества в </w:t>
            </w:r>
            <w:r>
              <w:rPr>
                <w:spacing w:val="-6"/>
              </w:rPr>
              <w:t>исправительных учреждениях, преоб</w:t>
            </w:r>
            <w:r>
              <w:rPr>
                <w:spacing w:val="-7"/>
              </w:rPr>
              <w:t xml:space="preserve">разованных в подобие психиатрически) </w:t>
            </w:r>
            <w:r>
              <w:rPr>
                <w:spacing w:val="-6"/>
              </w:rPr>
              <w:t xml:space="preserve">клиник. Психотерапия, психологическое </w:t>
            </w:r>
            <w:r>
              <w:rPr>
                <w:spacing w:val="-7"/>
              </w:rPr>
              <w:t>консультирование, психоанализ, обще</w:t>
            </w:r>
            <w:r>
              <w:rPr>
                <w:spacing w:val="-8"/>
              </w:rPr>
              <w:t xml:space="preserve">образовательное обучение и профессиональная подготовка, обучение правила </w:t>
            </w:r>
            <w:r>
              <w:rPr>
                <w:spacing w:val="-7"/>
              </w:rPr>
              <w:t xml:space="preserve">поведения в обществе, трудотерапия, </w:t>
            </w:r>
            <w:r>
              <w:rPr>
                <w:spacing w:val="-6"/>
              </w:rPr>
              <w:t>религиозно-нравственное воспитание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дель с</w:t>
            </w:r>
            <w:r>
              <w:rPr>
                <w:spacing w:val="-22"/>
              </w:rPr>
              <w:t>праведливост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8"/>
              </w:rPr>
              <w:t xml:space="preserve">Классическая теория Ч. Беккариа и Дж. Говарда. </w:t>
            </w:r>
            <w:r>
              <w:rPr>
                <w:spacing w:val="-17"/>
              </w:rPr>
              <w:t>Центральная идея состоит в том, что лишь тот может усвоить нормы поведения, чьи права неуклонно гарантируются и защищаютс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7"/>
              </w:rPr>
              <w:t xml:space="preserve">Реакция на очень тяжкие преступления </w:t>
            </w:r>
            <w:r>
              <w:rPr>
                <w:spacing w:val="-16"/>
              </w:rPr>
              <w:t xml:space="preserve">должна состоять в лишении свободы на </w:t>
            </w:r>
            <w:r>
              <w:rPr>
                <w:spacing w:val="-17"/>
              </w:rPr>
              <w:t>срок до 25 лет. Принудительное воздействие и терапия запрещены как неэффек</w:t>
            </w:r>
            <w:r>
              <w:rPr>
                <w:spacing w:val="-16"/>
              </w:rPr>
              <w:t xml:space="preserve">тивные и противоречащие конституции. </w:t>
            </w:r>
            <w:r>
              <w:rPr>
                <w:spacing w:val="-17"/>
              </w:rPr>
              <w:t xml:space="preserve">Напротив, добровольное согласие на воздействие следует широко поощрять </w:t>
            </w:r>
            <w:r>
              <w:rPr>
                <w:spacing w:val="-16"/>
              </w:rPr>
              <w:t>в тюрьмах в целях их гуманизации. Это относится, например, к общеобразова</w:t>
            </w:r>
            <w:r>
              <w:rPr>
                <w:spacing w:val="-18"/>
              </w:rPr>
              <w:t xml:space="preserve">тельному обучению и профессиональной </w:t>
            </w:r>
            <w:r>
              <w:rPr>
                <w:spacing w:val="-16"/>
              </w:rPr>
              <w:t>подготовке, психологическим консультациям, групповой терапии. Воспитатель</w:t>
            </w:r>
            <w:r>
              <w:rPr>
                <w:spacing w:val="-17"/>
              </w:rPr>
              <w:t xml:space="preserve">ное воздействие осуществляется только </w:t>
            </w:r>
            <w:r>
              <w:rPr/>
              <w:t>на добровольной основе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де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ци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абилитаци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7"/>
              </w:rPr>
              <w:t xml:space="preserve">Акцент в этой модели делается на том, чтобы путем правильной реакции на преступление </w:t>
            </w:r>
            <w:r>
              <w:rPr>
                <w:spacing w:val="-18"/>
              </w:rPr>
              <w:t xml:space="preserve">помочь преступнику, потерпевшему и обществу. Модель социальной реабилитации преследует цель решительного улучшения качества </w:t>
            </w:r>
            <w:r>
              <w:rPr>
                <w:spacing w:val="-16"/>
              </w:rPr>
              <w:t>человеческих взаимоотношений (интеракций) в общине. Противоправность и преступность усваиваются в результате того, что человек иден</w:t>
            </w:r>
            <w:r>
              <w:rPr>
                <w:spacing w:val="-17"/>
              </w:rPr>
              <w:t xml:space="preserve">тифицирует себя с противоправными и преступными ролями, разрушая при этом нормальные социальные связи. Поэтому необходимо, чтобы </w:t>
            </w:r>
            <w:r>
              <w:rPr>
                <w:spacing w:val="-16"/>
              </w:rPr>
              <w:t>преступники усвоили непротивоправные и не</w:t>
            </w:r>
            <w:r>
              <w:rPr>
                <w:spacing w:val="-18"/>
              </w:rPr>
              <w:t xml:space="preserve">преступные образцы поведения путем вживания </w:t>
            </w:r>
            <w:r>
              <w:rPr>
                <w:spacing w:val="-16"/>
              </w:rPr>
              <w:t>в социально-конформные нормы жизн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6"/>
              </w:rPr>
              <w:t xml:space="preserve">Правонарушитель (преступник) должен </w:t>
            </w:r>
            <w:r>
              <w:rPr>
                <w:spacing w:val="-18"/>
              </w:rPr>
              <w:t xml:space="preserve">налаживать отношения со своей семьей, </w:t>
            </w:r>
            <w:r>
              <w:rPr>
                <w:spacing w:val="-15"/>
              </w:rPr>
              <w:t>школой (если речь идет о подростке), с соседями, с трудовым коллективом и с теми, с кем он проводит досуг. Тем са</w:t>
            </w:r>
            <w:r>
              <w:rPr>
                <w:spacing w:val="-17"/>
              </w:rPr>
              <w:t>мым и общество привлекается к участию в процессе некарательного воздейств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дель воспитательного воздейств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8"/>
              </w:rPr>
              <w:t xml:space="preserve">Воспитательное воздействие нацелено на то, </w:t>
            </w:r>
            <w:r>
              <w:rPr>
                <w:spacing w:val="-17"/>
              </w:rPr>
              <w:t>чтобы путем вмешательства государства ис</w:t>
            </w:r>
            <w:r>
              <w:rPr>
                <w:spacing w:val="-19"/>
              </w:rPr>
              <w:t xml:space="preserve">коренить социально неприемлемое поведение </w:t>
            </w:r>
            <w:r>
              <w:rPr>
                <w:spacing w:val="-18"/>
              </w:rPr>
              <w:t>Имеется широкая и узкая модель воздейств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8"/>
              </w:rPr>
              <w:t xml:space="preserve">Содействующими этой цели методами </w:t>
            </w:r>
            <w:r>
              <w:rPr>
                <w:spacing w:val="-15"/>
              </w:rPr>
              <w:t>могут стать, например, профессио</w:t>
            </w:r>
            <w:r>
              <w:rPr>
                <w:spacing w:val="-17"/>
              </w:rPr>
              <w:t xml:space="preserve">нальная подготовка, воспитание в часы досуга, индивидуальные или групповые </w:t>
            </w:r>
            <w:r>
              <w:rPr>
                <w:spacing w:val="-16"/>
              </w:rPr>
              <w:t>консультации, а также различные виды физической и социальной терапии, ме</w:t>
            </w:r>
            <w:r>
              <w:rPr>
                <w:spacing w:val="-17"/>
              </w:rPr>
              <w:t xml:space="preserve">дикаментозные и оперативные методы (например, кастрация), индивидуальная </w:t>
            </w:r>
            <w:r>
              <w:rPr>
                <w:spacing w:val="-16"/>
              </w:rPr>
              <w:t>психотерапия и групповая терап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4"/>
              </w:rPr>
              <w:t>Реинтеграционная мо</w:t>
            </w:r>
            <w:r>
              <w:rPr/>
              <w:t>дель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7"/>
              </w:rPr>
              <w:t>В основе лежит теория ресоциализации лично</w:t>
            </w:r>
            <w:r>
              <w:rPr>
                <w:spacing w:val="-18"/>
              </w:rPr>
              <w:t xml:space="preserve">сти. Расширение социальных связей в условиях </w:t>
            </w:r>
            <w:r>
              <w:rPr>
                <w:spacing w:val="-16"/>
              </w:rPr>
              <w:t>изоляции позволяет реинтегрировать освобо</w:t>
            </w:r>
            <w:r>
              <w:rPr/>
              <w:t>дившегося в обществ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7"/>
              </w:rPr>
              <w:t xml:space="preserve">Цель исправления лиц в заключении </w:t>
            </w:r>
            <w:r>
              <w:rPr>
                <w:spacing w:val="-15"/>
              </w:rPr>
              <w:t>должна быть такова, чтобы поддержи</w:t>
            </w:r>
            <w:r>
              <w:rPr>
                <w:spacing w:val="-16"/>
              </w:rPr>
              <w:t xml:space="preserve">вать их здоровье и самоуважение и, </w:t>
            </w:r>
            <w:r>
              <w:rPr>
                <w:spacing w:val="-17"/>
              </w:rPr>
              <w:t xml:space="preserve">насколько позволяет продолжительность </w:t>
            </w:r>
            <w:r>
              <w:rPr>
                <w:spacing w:val="-15"/>
              </w:rPr>
              <w:t xml:space="preserve">заключения, развить в них чувство </w:t>
            </w:r>
            <w:r>
              <w:rPr>
                <w:spacing w:val="-16"/>
              </w:rPr>
              <w:t xml:space="preserve">ответственности, поощрять те позиции и формы поведения, которые помогут им вернуться в общество и с наибольшими </w:t>
            </w:r>
            <w:r>
              <w:rPr>
                <w:spacing w:val="-17"/>
              </w:rPr>
              <w:t xml:space="preserve">шансами после освобождения вести </w:t>
            </w:r>
            <w:r>
              <w:rPr>
                <w:spacing w:val="-16"/>
              </w:rPr>
              <w:t>самостоятельную жизнь, уважая закон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ологической основой каждой из перечисленных пенитенциарных моделей служили научно-житейские взгляды на преступника и его психологию, обусловившие те или иные методы воздействия на осужденны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амая ранняя репрессивная модель возникла в европейских странах в период становления пенитенциарных центров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 Ее теоретическая основа с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формировалась под влиянием классической школы уголовного права и криминологии, а в конце века — под влиянием неоклассической школы. Указанный тип пенитенциарной системы ориентировался на реализацию целей наказания: воздаяние (кара), устрашение (удержание), общая и специальная превенц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ХУШ-Х1Х веке прогрессивные ученые-пенитенциаристы отстаивали в качестве первостепенной цель позитивного изменения личности преступника посредством устрашающего воздействия наказания на основе жесткого режима содержания заключенных. В отечественной науке подобное исправление именуется юридическим и предусматривает превращение преступника в правопослушного гражданина, не нарушающего закон из-за страха перед возможным наказанием. С точки зрения пенитенциарной психологии такой подход малоэффективен, поскольку в этом случае человек не изменяет своих взглядов и убеждений и, как только появляется возможность, вновь совершает преступл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убежом первые шаги в превращении тюремных заведений в воспитательные учреждения для детей-правонарушителей предпринял швейцарский педагог И.Песталоцци (в России — А.Герд), который в 1775 г. в Аргау устроил земледельческий приют для заброшенных, порочных и преступных детей. Воспитание основывалось на любви к детям, заботе о них, на использовании труда. И.Песталоцци сам обучал детей чтению, письму и счету. Они работали в поле, осваивали ремесло, вели хозяйство. И. Песталоцци видел в труде прежде всего средство развития физических сил, умственных и нравственных способностей, стремился дать детям не узкоремесленные навыки, а разностороннюю трудовую подготов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енитенциарные системы Запада ориентируются на три основных типа моделей: контрольную (регулятивную), психогенную и социогенную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sz w:val="28"/>
          <w:szCs w:val="28"/>
        </w:rPr>
        <w:t>Контрольная (регулятивная) мод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ывается на том, что цели исправления достигаются в основном мерами контроля за индивидами — выявлением преступлений, арестом, судебным разбирательством и наказа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sz w:val="28"/>
          <w:szCs w:val="28"/>
        </w:rPr>
        <w:t>Психогенная мод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ся на понимании того, что преступник — это человек с эмоциональными расстройствами, нуждающийся в индивидуальной терап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sz w:val="28"/>
          <w:szCs w:val="28"/>
        </w:rPr>
        <w:t>Социогенная мод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ясняет преступность и преступное поведение как следствие комплексного воздействия таких социальных факторов, как социальная дезорганизация, конфликт культур, несинхронность в развитии культуры, расстройство личности и социальное отчужд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западной тюремной системы состоит в назначении несовершеннолетним так называемых неопределенных приговоров. В этом случае суд не определяет в мотивировке приговора срок пребывания несовершеннолетнего в исправительном заведении. В соответствии с действующим законом он может оставаться в нем до исправления, но не менее шести месяцев и не дольше, чем до достижения 21 года. При этом учитывается лишь степень криминализации несовершеннолетних, в зависимости от которой они должны быть помещены в разные типы заведений. Это должно, по мнению пенитенциарных юристов и психологов, создать условия для максимальных педагогических усилий в отношении воспитанников, требующих особенно интенсивного ресоциализационного воздейств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исправительной меры семейный суд принимает во внимание не только факт совершения несовершеннолетним наказуемого действия (преступления), но и неэффективность применяемых до сих пор воспитательных мер, отрицательный прогноз относительно эффективности возможного применения к нему воспитательных ме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заведений дифференцируются в зависимости от воспитательных и терапевтических потребностей разных категорий осужденных. Индивидуализация методов и средств воздействия на воспитанников состоит в модификации назначенной исправительной меры, изменении вида заведения, помещении вне заве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средствам воспитательного воздействия: общему и профессиональному обучению, сотрудничеству с родителями, контакту с окружающей средой, общественными организациями, особенно молодежными и культур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следних лет направлена на устранение изоляционного характера исправительного заведения путем введения полусвободного режима подготовки заключенных к выполнению общественно полезных функций и приближение их к условиям жизни на свобод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западные ученые-криминологи, пенитенциаристы и психологи возлагали надежды на претворение в жизнь пенитенциарных учреждений принципов, лежащих в основе исправительной системы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 Перевоспитание преступников вместо их наказ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33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именение научно обоснованных средств позитивного изменения личности нарушителя зак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ind w:left="0" w:firstLine="331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Дифференциация в зависимости от особенностей личности, а не от степени тяжести совершенного преступлен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Немедленное освобождение осужденного, как только он доказал свое исправл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большое значение приобрела теория воспитательного (некарательного) воздействия на заключенных, являющегося способом вращения правонарушителей в общество. Воспитательное воздействие, иногда называемое реабилитацией или ресоциализацией, включает наряду с моделью воздействия (обращения) модель справедливости и модель ресоциализац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две содержат элементы воспитательного воздействия. Пенитенциарные системы западных стран и России имеют как общее, так и особенное (табл. 2).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2 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тельная характеристика пенитенциарных систем России и США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енитенциарная система Росси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енитенциарная система СШ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Преимущественно коллективное отбывание наказания. </w:t>
            </w:r>
            <w:r>
              <w:rPr>
                <w:spacing w:val="-6"/>
              </w:rPr>
              <w:t>Коллективные формы воздействия (собрания и др.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Преимущественно одиночное (тюремное) отбывание </w:t>
            </w:r>
            <w:r>
              <w:rPr>
                <w:spacing w:val="-6"/>
              </w:rPr>
              <w:t xml:space="preserve">наказания. Индивидуальные формы воздействия. </w:t>
            </w:r>
            <w:r>
              <w:rPr/>
              <w:t>Групповой тренинг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Цель — исправление. Дифференциация в зависимости </w:t>
            </w:r>
            <w:r>
              <w:rPr/>
              <w:t>от тяжести преступл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Цель — перевоспитание вместо наказания. Дифференциация в зависимости от особенностей личности, </w:t>
            </w:r>
            <w:r>
              <w:rPr/>
              <w:t>а не от степени тяжести преступлен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>Освобождение в зависимости от правовой регламен</w:t>
            </w:r>
            <w:r>
              <w:rPr/>
              <w:t>таци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Немедленное освобождение осужденного, как только </w:t>
            </w:r>
            <w:r>
              <w:rPr/>
              <w:t>он доказал свое исправление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Средства воздействия: коллективный или индивиду</w:t>
            </w:r>
            <w:r>
              <w:rPr>
                <w:spacing w:val="-8"/>
              </w:rPr>
              <w:t>альный труд, обучение, режим, участие в самодеятель</w:t>
            </w:r>
            <w:r>
              <w:rPr/>
              <w:t>ных организациях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Средства воздействия: психотерапия, модификация </w:t>
            </w:r>
            <w:r>
              <w:rPr/>
              <w:t>поведен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Определенный приговор: он может быть сокращен в зависимости от статьи, отбытого срока и положитель</w:t>
            </w:r>
            <w:r>
              <w:rPr/>
              <w:t>ной характеристик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Неопределенный приговор: отказ суда в назначении </w:t>
            </w:r>
            <w:r>
              <w:rPr>
                <w:spacing w:val="-6"/>
              </w:rPr>
              <w:t xml:space="preserve">срока для того, чтобы стимулировать исправление </w:t>
            </w:r>
            <w:r>
              <w:rPr>
                <w:spacing w:val="-5"/>
              </w:rPr>
              <w:t xml:space="preserve">заключенного и исключить возможность содержания </w:t>
            </w:r>
            <w:r>
              <w:rPr/>
              <w:t>в тюрьме уже исправившихся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Диагностика и классификация заключенных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ые психологи исходят из понимания поведения как нормы и модели индивидуальных отклонений, которые могут быть названы клинической типологией делинквентности. Таким образом, индивидуальное поведение становится социальной проблемой тогда, когда оно свидетельствует о нарушении норм зак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проверки умственных способностей, профессиональных наклонностей и некоторых других свойств заключенного психологи используют преимущественно тесты (чаще всего групповые), а изучение личного дела и проведение бесед — лишь предварительные как способы оценки личности. Пенитенциарные психологи предпринимали попытки создать психодиагностические мет дики для изучения конкретных типов правонаруш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меется ряд тестов, которые помогают оценить успехи заключенных в хо, перевоспитания (шкалы эмпатии, тревожности, самосознания). Например, тест Рейда (</w:t>
      </w:r>
      <w:r>
        <w:rPr>
          <w:sz w:val="28"/>
          <w:szCs w:val="28"/>
          <w:lang w:val="en-US"/>
        </w:rPr>
        <w:t>RRI</w:t>
      </w:r>
      <w:r>
        <w:rPr>
          <w:sz w:val="28"/>
          <w:szCs w:val="28"/>
        </w:rPr>
        <w:t>) дает возможность измерять уровень карательных мер отношении такого преступления, как кража (шкала содержит 100 вопросов, на каждый из которых надо ответить «да» или «нет»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иннесотский многофазный личностный опросник (ММР1) содержит шкалы достоверности (стремление испытуемого казаться лучше, чем он есть; к чрезмерной замкнутости или открытости), а также позволяет выявлять степень склонности к совершению повторных преступлений у сексуальных преступ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результатам тестирования осуществляется классификация заключенных, основания для которой могут быть различными в зависимости от задач, решаемых администрацией тюрем. Наиболее ранняя классификация, проводимая в целях эффективного воздействия на преступников, включала отделение преступников друг от друга по полу и возрас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1519 г. в Испании мужчины в рабочих домах и тюрьмах впервые были отделены от женщин. В США мужчины и женщины стали содержаться раздельно с созданием пенитенциариев (1790). Отделение несовершеннолетних взрослых, разделение заключенных в зависимости от умственного развития в целях более эффективного обучения было осуществлено во Фран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1908 г. в Англии зародилась борстальская система открытых исправительных учреждений, в тот же период подобные заведения появились в Бельгии. В них заключенные разделялись на группы для более эффективного воздейств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09 г. Восточный пенитенциарий в США начал проводить простейшую классификацию заключенных, а в 1917 г. — пенитенциарий в Нью-Джерс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9 г. классификации начало разрабатывать Федеральное бюро тюрем, а предложенная им программа была утверждена в 1930 г. Конгрессом СШ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дминистрация тюрем США в зависимости от вероятности совершения заключенными побега и их опасности выделяет пять основных категорий преступников (В.Фокс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Содержащиеся в условиях максимальной изоляции лица, от которых надо ожидать побега, а также лица, которые могут причинить вред себе и другим. Для обеспечения безопасности их рекомендуется содержать в одиночных камерах и не выводить без сопровождения сотрудников тюрьмы и без спецсредств (наручники, ремни, кандал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10" w:firstLine="33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одержащиеся в условиях строгой изоляции лица, которых запирают в камерах и блоках, но которым разрешается работать в бригадах под надзором в помещениях тюрь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10" w:firstLine="33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одержащиеся в условиях ограниченной изоляции лица, работающие в бригадах под надзором невооруженной охраны вне стен тюрьмы и безнадзорно на территории тюрьмы (в тюрьме их называют благонадежным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10" w:firstLine="33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одержащиеся в условиях минимальной изоляции лица, которым разрешается жить и работать вне тюрьмы, без надз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10" w:firstLine="33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пекаемые обществом лица, которым разрешается проживать в общине в самом городе либо недалеко от него, без надзора ездить на работу и учебу или время от времени проживать в университетских общежитиях. В период обучения в университете они один раз в неделю должны отчитываться перед консультан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классификации имеются и в других зарубежных странах, например в Англии. Классификация заключенных помогает администрации исправительных учреждений оказывать целенаправленное воздействие на заключен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ительные учреждения заинтересованы в смягчении режима содержания заключенных, поскольку максимальная и строгая изоляция обходится намного дороже, чем минимальная изоляция и опека со стороны общества. Фактически в некоторых юрисдикциях такая опека может быть экономически выгодной, потому что осужденный отрабатывает 3-4 доллара за содержание и 1 доллар за транспортные расходы. В то же время он помогает своей семье, что сокращает размер выплачиваемого пособ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ные, содержащиеся в условиях ограниченной и минимальной изоляции, а также осужденные, проживающие в общине, более подготовлены к условно-досрочному освобождению, чем заключенные, которых содержат в условиях максимальной и строгой изоляции. Лишь очень немногие преступники, содержащиеся в условиях максимальной изоляции, освобождаются досрочно, да и то только при чрезвычайных обстоятельств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мягчение по мере возможности режима каждому осужденному отвечает, по мнению ученых и тюремного персонала западных стран, как целям приспособления заключенного к условиям общежития, так и целям эконом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юрьмах Германии заключенных классифицируют на 2 группы: лица, которые не нуждаются в ресоциализации; лица, которые нуждаются в ресоциализации и могут стать законопослушными гражданами (в большинстве случаев это рецидивисты, совершающие преступления против собственности)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США существует система «</w:t>
      </w:r>
      <w:r>
        <w:rPr>
          <w:sz w:val="28"/>
          <w:szCs w:val="28"/>
          <w:lang w:val="en-US"/>
        </w:rPr>
        <w:t>RAPS</w:t>
      </w:r>
      <w:r>
        <w:rPr>
          <w:sz w:val="28"/>
          <w:szCs w:val="28"/>
        </w:rPr>
        <w:t>», которая использует в качестве критерия деления заключенных на разряды разницу между предлагаемым объемом дополнительной работы по перевоспитанию данного заключенного и усредненным объемом. Система классификации осужденных «</w:t>
      </w:r>
      <w:r>
        <w:rPr>
          <w:sz w:val="28"/>
          <w:szCs w:val="28"/>
          <w:lang w:val="en-US"/>
        </w:rPr>
        <w:t>RAPS</w:t>
      </w:r>
      <w:r>
        <w:rPr>
          <w:sz w:val="28"/>
          <w:szCs w:val="28"/>
        </w:rPr>
        <w:t>» включает следующие группы информа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» — профессиональное мнение работающих в тюрьме специалистов возможностях изменения данного преступник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«А» — сведения о возрасте преступника (до 30, 30—45, старше 45 лет)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«Р» — сведения о количестве предыдущих судим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- информация о приговоре в соответствии со специальной классификацией и о сроке наказания по приговор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ругое основание классификации заключенных — влияние тех или иных факторов на их преступное поведение. В ее основе лежи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фликт между ценностными представлениями индивида и обществ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  <w:t>конфликт, проистекающий из взаимоотношений с другими людьм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  <w:t>проблемы, обусловленные потребностью в материальных благах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ab/>
        <w:t>проблемы, обусловленные самосознанием индиви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амках репрессивной модели пенитенциарные работники ограничиваются, как правило, - уголовно-правовой и упрощенной социально-демографической системами классификаций. В то же время в тех тюремных системах, где преобладает ресоциализационная модель, при классификации осужденных учитываются криминологические, социально-демографические, психологические, психолого-педагогические, психиатрические особенности. Тип пенитенциарной системы, ориентирующейся на преимущественную реализацию цели социальной реабилитации, позволяет глубоко изучить личность заключенного и в дальнейшем применить к нему обоснованную систему средств исправительного воздейств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классификации правонарушителей в этом случае проходит в несколько этапов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действуют группы классификации при органах правосудия, в которые входят представители пенитенциарного департамента, отделов реабилитации, управлений по надзору за условно осужденными и условно-досрочно освобожденными, общественные, наблюдательные организац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специалисты диагностических центров, являющихся промежуточным звеном между следственными изоляторами и исправительными учреждениями, осуществляют специальное изучение личности осужденны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сонал диагностических центров, классификационных комиссий исправительных учреждений использует научные методики, разрабатываемые ведомственными исследовательскими центрами и вуз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зучение преступников, ориентированное на задачи пенитенциарной практики, осуществляется в центрах наблюдения и ориентации (в ряде стран они называются центрами классификации) заключен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налогичным программам работают национальные и религиозные центр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зучение преступников проводится в рамках клинической криминологии, которая осуществляет профилактику преступления на уровне конкретного человека. Ее задача выражается формулой: «диагноз — прогноз — лечение» и реализуется врачом, психиатром, социальным работником а при наличии у преступника внутренних конфликтов привлекаются психотехник и психоаналити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аждый специалист изучает заключенного по своей программе. Затем на основе полученных данных готовится общее заключение с рекомендациями по перевоспитанию и передается администрации пенитенциарного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и, применяемые психологом, подразделяются на основные (поддающиеся классификации тесты и вопросники) и дополнительные (проективные, психоаналитические методы). Подбор методик, их взаимосоотнесенность, а главное — интерпретация результатов определяются исходной теоретической концепцией психологических предпосылок преступления и личности преступника на основе существующих различных школ и направл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ind w:left="19" w:firstLine="322"/>
        <w:jc w:val="both"/>
        <w:rPr>
          <w:sz w:val="28"/>
          <w:szCs w:val="28"/>
        </w:rPr>
      </w:pPr>
      <w:r>
        <w:rPr>
          <w:sz w:val="28"/>
          <w:szCs w:val="28"/>
        </w:rPr>
        <w:t>во Франции и Италии велико влияние психоанализа и концепции личности преступника Ж. Пин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ind w:left="19" w:firstLine="322"/>
        <w:jc w:val="both"/>
        <w:rPr/>
      </w:pPr>
      <w:r>
        <w:rPr>
          <w:sz w:val="28"/>
          <w:szCs w:val="28"/>
        </w:rPr>
        <w:t>в Нидерландах, скандинавских странах клиническая криминология отличается стремлением к эмпирическому поиску новых методов (в том числе математических), обладающих наибольшей прогностической валидностью в отношении преступ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29:00Z</dcterms:created>
  <dc:creator>talekseeva08</dc:creator>
  <dc:description/>
  <cp:keywords/>
  <dc:language>en-US</dc:language>
  <cp:lastModifiedBy>Asus</cp:lastModifiedBy>
  <dcterms:modified xsi:type="dcterms:W3CDTF">2018-04-22T12:20:00Z</dcterms:modified>
  <cp:revision>3</cp:revision>
  <dc:subject/>
  <dc:title/>
</cp:coreProperties>
</file>