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pacing w:val="-2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89"/>
          <w:sz w:val="24"/>
          <w:szCs w:val="24"/>
        </w:rPr>
        <w:t>ТЕМА 8.</w:t>
      </w:r>
    </w:p>
    <w:p>
      <w:pPr>
        <w:pStyle w:val="Normal"/>
        <w:shd w:fill="FFFFFF" w:val="clear"/>
        <w:ind w:firstLine="709"/>
        <w:jc w:val="center"/>
        <w:rPr>
          <w:rStyle w:val="Bodytext2Bold"/>
          <w:sz w:val="24"/>
          <w:szCs w:val="24"/>
        </w:rPr>
      </w:pPr>
      <w:r>
        <w:rPr>
          <w:rStyle w:val="Bodytext2Bold"/>
          <w:sz w:val="24"/>
          <w:szCs w:val="24"/>
        </w:rPr>
        <w:t>Конфликты в среде осужденных и психологические условия их решения.</w:t>
      </w:r>
    </w:p>
    <w:p>
      <w:pPr>
        <w:pStyle w:val="Normal"/>
        <w:shd w:fill="FFFFFF" w:val="clear"/>
        <w:ind w:firstLine="709"/>
        <w:jc w:val="both"/>
        <w:rPr>
          <w:rStyle w:val="Bodytext2Bold"/>
          <w:rFonts w:ascii="Times New Roman" w:hAnsi="Times New Roman" w:cs="Times New Roman"/>
          <w:b/>
          <w:b/>
          <w:bCs/>
          <w:i/>
          <w:i/>
          <w:spacing w:val="-2"/>
          <w:w w:val="89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2"/>
          <w:w w:val="89"/>
          <w:sz w:val="24"/>
          <w:szCs w:val="24"/>
        </w:rPr>
        <w:t>1. Понятие конфликтов и групповых эксцессов, их виды, функции, причин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фликты </w:t>
      </w:r>
      <w:r>
        <w:rPr>
          <w:rFonts w:cs="Times New Roman" w:ascii="Times New Roman" w:hAnsi="Times New Roman"/>
          <w:sz w:val="24"/>
          <w:szCs w:val="24"/>
        </w:rPr>
        <w:t xml:space="preserve">в общностях осужденных представляют собой столкновения противоположных взглядов, мнений, интересов и стремлений, в основе которых лежит обострение противоречий между ними, характеризующиеся противоборством, чаще всего открытыми действиями друг против друга. Как правило, конфликт — это психологически яркое проявление в поведении отдельной личности осужденного или общност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могут быть разных вид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реальным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ожными (возникающими из нереальных причин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иррациональными, причем мотивы конфликта на какой-то стадии могут не вполне осознавать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и групповые эксцессы классифицируются по разным основания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противоречий, лежащих в их основе (позитивные и негативные конфликт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м, или участникам, конфликта и группового эксцесса (внутриличностные, межличностные и межгрупповые конфликт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участ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у отношений, в которых возник конфликт и групповой эксцесс (официальные или неофициальные отношения, по вертикали или горизонтал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е их возникновения (трудовая, учебная, бытовая, режимна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-временным характеристикам (месту и времени возникновения, частоте, продолжительност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 проявления (открытые, скрыты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разрешения, к которым прибегают участники для достижения своих целей (компромиссные, бескомпромиссные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и групповые эксцессы могут выполнять как негативные, так и позитивные функции. Основными функциями конфликта являются: созидательная, разрушительная и диагностическа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ют пять основных групп причин конфликтов и групповых эксцессов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ки в деятельности администрации по организации жизнедеятельности ИУ, а также сложившегося у осужденных стойкого предубеждения в том, что сотрудники, обеспечивающие исполнение уголовных наказаний, делают все, чтобы осужденным было плохо.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авильное, с точки зрения психологии, комплектование отрядов и бригад осужденных, размещение в жилой зоне, на производстве и в других местах, а также ошибки в подборе и расстановке актива, отсутствие противодействия их неправомерному поведению.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ование воровской (тюремной) субкультуры, стратификации, тюремных традиций и обычаев, криминогенного общения и др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условий отбывания наказания осужденными в ИУ.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-психологическими особенности личности, имеющей характерологические и патологические отклонения в развитии психики, а также степень «тюремнизированности», конфликтности, алкогольной и наркотической пораженност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ы могут возникать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группами (группировками) осужденных (межгрупповые конфликты),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ыми осужденными (межличностные конфликты)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и отдельными осужденными, группами, группировками (групповые эксцессы)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ликты чаще всего происходят в жилой и производственной зонах, слабо контролируемых местах на территории исправительного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ы имеют свои особенности в зависимости от вида режим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i/>
          <w:i/>
          <w:spacing w:val="-2"/>
          <w:w w:val="89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2"/>
          <w:w w:val="89"/>
          <w:sz w:val="24"/>
          <w:szCs w:val="24"/>
        </w:rPr>
        <w:t>2. Социально-психологическая динамика конфликта, его разрешение и профилактик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намике конфликтов А.Глоточкин и В.Пирожков выделяют четыре стадии: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ую,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ичную,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огей — открытое столкновение сторон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ельную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ссу конфликтного состояния относят и такие стадии, как возникновение предконфликтной ситуации, осознание этой ситуации, переход к конфликтному поведению, разрешение конфлик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ономарев, А.Сухов выделяют семь стадий конфликта: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— предконфликтная;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— возникновение объективной конфликтной ситуации, хотя столкновения между участниками нет;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— преимущественно интеллектуальный этап развития конфликта, когда он обнаруживается и осознается конкретными участниками;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ая — крити ческий этап развития конфликта (основным показателем является преобладание эмоционального накала в противодействии сторон друг другу)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— спад напряженности в противодействии участников конфликта друг другу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ая — сопоставление официальных и неофициальных оценок поведения участников конфликта, исходящих от ближайшего окружения;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ая — разрешение конфликта либо выход из него одной из сторон с установкой временно прекратить противоборст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ы в общностях осужденных развиваются по схем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-я стадия —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е предконфликтной ситуации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-я стадия </w:t>
      </w:r>
      <w:r>
        <w:rPr>
          <w:rFonts w:cs="Times New Roman" w:ascii="Times New Roman" w:hAnsi="Times New Roman"/>
          <w:sz w:val="24"/>
          <w:szCs w:val="24"/>
        </w:rPr>
        <w:t xml:space="preserve">— конфликтное взаимодействие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-я стадия </w:t>
      </w:r>
      <w:r>
        <w:rPr>
          <w:rFonts w:cs="Times New Roman" w:ascii="Times New Roman" w:hAnsi="Times New Roman"/>
          <w:sz w:val="24"/>
          <w:szCs w:val="24"/>
        </w:rPr>
        <w:t xml:space="preserve">— обстановка после конфликт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й стадии происходит осознание участниками ситуации как конфликтной. В связи с этим мобилизуются усилия на то, чтобы либо добиться желаемой цели, либо обеспечить максимальную защит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адия предусматривает выбор стратегии взаимодействия в конфликтной ситуации. В данном случае возможны три варианта пове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 ситуацию как конфликтную, один из двух участников взаимодействия может принять решение о выходе из системы отно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сторон (или обе) может выбрать способ разрешения конфликтной ситуации в форме переговоров, когда каждая из сторон идет на компромис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ное взаимодействие, когда каждая из сторон стремится получить максиму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конфликтной ситуации сопровождается эмоциональными переживаниями (сужением сознания, повышенной тревожностью, страхом, властью, предубежденностью, агрессивностью). Такой эмоциональный фон характерен для всего процесса протекания конфлик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заимодействия в конфликте стороны прибегают к различным средствам (А.Сухов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(одна из сторон информирует другую о том, что она может увеличить собственные ресурсы и они будут в значительной степени превышать возможности другой сторо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идание (часто применяется с целью получения дополнительной информации о другой сторон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(рассчитан на неожиданный эффект действия рискующей сторо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е (может поставить другую сторону в условия дефицита времени, диктуя временной промежуток для решения, который явно недостаточен для того, чтобы взвесить альтернативы и выбрать оптимальную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жные маневры, дезинформация (создание у противника ложного о себе представления, сокрытие своих слабых сторон, демонстрация преимуществ, которых в реальности нет, и т. п.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фликтов включает в себя различные уровни осознания мотивов — от смутного беспокойства до разработки изощренных расчетливых план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целей участников конфликты могут протекать по различным схемам с учетом их некриминогенности или криминогенност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миногенный конфликт развивается по схеме: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ышленное нарушение режима (побеги, поджоги, убийства и т. п.)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ой изолятор, осуждение, перевод в другую коло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фликтов - главным образом осужденные, совершившие насильственные преступления (хулиганство, убийства, тяжкие телесные повреждения), большинство которых, по мнению В.Елеонского и Ю.Лукина, сомневаются в справедливости их осуждения и наказани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фликта зависит от структуры формальных и неформальных отношений осужденных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 вертикали: бригадир — новичок; бригадир — лидер малой группы; бригадир — бригада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о горизонтали: лидер группы — лидер группы; лидер — малые группы; группа — групп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ми проявления конфликтов в среде осужденных по рангу являются: оскорбления, угрозы, нецензурная брань; распространение ложных слухов; высмеивание (клички); отказ разговаривать друг с другом и др. Активные позиции в конфликтах осужденных занимают друзья, авторитетные осужденные, бригада, малые неофициальные группы, их лидер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особам разрешения конфликтов относятся: беседы с конфликтующими, их примирение, санкция в отношении зачинщиков, невмешательст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для разрешения и профилактики конфликтов и групповых эксцессов осужденных имеет позиция сотрудников по отношению к ним, которая может бы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жидательной (сотрудники вмешиваются в ход конфликта тогда, когда он начинает негативно влиять на оперативно-режимную обстановку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ой (сотрудники пытаются уйти от ответственности, ограничиваясь передачей информации о конфликте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ой (сотрудники стараются авторитарно подавить конфликт путем применения карательных мер воздействия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й (своими действиями сотрудники способствуют развитию конфликт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вмешательства (сотрудники предпринимают какие-либо действи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позиции сотрудники применяют те или иные средства разрешения и профилактики конфликтов и групповых эксцессов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сотрудников ИУ при разрешении групповых эксцессов среди осужденных включает в себя: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группового эксцесса (повода и причины);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его зоны;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 места, количества участников, прогноз вероятных последствий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 выборе оптимальных средств воздействия;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ринятых реш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йтрализации напряженных и конфликтных отношений сотрудник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 организационные, психологические и иные средства, не нарушая при этом права, достоинства личности и не выходя за рамки зако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ывают психологическую поддержку лицам, прибывающим в исправительное учреждение, особенно в период их нахождения в карантин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уют осужденных на сознательный выбор положительного круга общения и своевременно блокируют неформальные связи с асоциальной частью осужденных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мают в доверительных беседах негативные эмоциональные состояния, безосновательную тревогу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ют медицинских работников и психологов к работе с указанными категориями лиц из-за наличия у них психических расстрой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ки конфликтов психологической службе необходимо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иагностировать просоциальные и социальные группы путем изучения их ценностей и стандартов поведе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существлять психотерапевтические программы, регулирующие способы организации общения, параллельно с другими формами воздейств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pacing w:val="-1"/>
          <w:w w:val="8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обуждать осужденных вступать в другие позитивно направленные неформальные группы с целью ограничения отношений с прежним кругом общения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"/>
          <w:w w:val="89"/>
          <w:sz w:val="24"/>
          <w:szCs w:val="24"/>
        </w:rPr>
        <w:t xml:space="preserve">3. Социально-психологическая характеристика </w:t>
      </w:r>
      <w:r>
        <w:rPr>
          <w:rFonts w:cs="Times New Roman" w:ascii="Times New Roman" w:hAnsi="Times New Roman"/>
          <w:bCs/>
          <w:i/>
          <w:spacing w:val="-2"/>
          <w:w w:val="89"/>
          <w:sz w:val="24"/>
          <w:szCs w:val="24"/>
        </w:rPr>
        <w:t>групповых эксцессов. Их понятие и вид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ксцессы: групповые неповиновения, групповое хулиганство, груп</w:t>
      </w:r>
      <w:r>
        <w:rPr>
          <w:rFonts w:cs="Times New Roman" w:ascii="Times New Roman" w:hAnsi="Times New Roman"/>
          <w:sz w:val="24"/>
          <w:szCs w:val="24"/>
        </w:rPr>
        <w:t>повые побеги, поджоги, захваты заложников, массовые беспорядки толп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ая агрессивная толпа отличается высшей степенью возбуждения и непредсказуемостью поведения. Наибольший вред ее поведение наносит в тех случаях, когда оно приобретает характер массовых беспорядк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й анализ эксцесса включае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ричины его возникнове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характеристику участников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цели деятельност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динамику (стадии) формирования и действ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ми эксцессов могут быть психологически неверные и незаконные действия сотрудников УИН, нарушение равновесия из-за резкого изменения контингента, а также засилие неформальных лидеров. Причинами возникновения групповых эксцессов могут служить конфликты не только между сотрудниками и осужденными, но и возникшие на основе вмешательства сотрудников в конфликт между осужденными с целью его разре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евую структуру участников групповых эксцессов и массовых беспорядков образуют (А.Сухов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нщики, развертывающие активную деятельность по сплочению групп, направляющие их действия, распределяющие роли, распространяющие слух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имеющие отрицательную направленность и идентифицирующие свои цели, ценности с общим направлением действий групп осужденных («ядро» участников групповых эксцесс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ные личности, примыкающие к участникам групповых эксцессов исключительно из-за появления возможности в анонимной обстановке свести счеты с лицами, с которыми они состоят в конфликте, с целью разрядить накопившуюся злоб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ждающиеся осужденные, которые становятся участниками групповых эксцессов из-за ошибочного восприятия причин сложившейся обстановки или ложно понимаемого принципа справедливости, а также под влиянием слух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неустойчивые осужде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аемые, легко заражаемые общим психическим настроением осужде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пытствующие осужденные, своим присутствием усиливающие эмоциональное возбуждение других участ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, примкнувшие под влиянием угроз со стороны организаторов и исполните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 с отклонениями в психи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ие или пострадавшие осужденны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обстановки, которая складывается в результате возникновения чрезвычайного происшествия, сводится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 осуществлению осужденными требований и действий с позиции силы (нажима, принуждения)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 привлечению внимания вышестоящих органов и общественного мнения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 внезапности и неотвратимости действий и одновременно отвлечению внимания от главных событий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 реализации сдерживаемой до сих пор криминогенной системы общения между осужденны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 созданию трудностей для сотрудников учреждения по обеспечению нормальной жизнедеятельности осужденны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развития групповых эксцессов (Ю.Шерковин) распадается на несколько стадий: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ркуляция и кружение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жение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дленные действия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единого образа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ация индивидов через дополнительное стимулирова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итов выделяет такие этапы развития эксцесс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групповых эксцессов — появление повод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тревожных слух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жение ум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пы (циркулярная реакция, процесс кружени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ывание антиобщественного поведения толп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ерегин (1980) обосновывает три стадии групповых эксцессов и дает их следующие признак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вая </w:t>
      </w:r>
      <w:r>
        <w:rPr>
          <w:rFonts w:cs="Times New Roman" w:ascii="Times New Roman" w:hAnsi="Times New Roman"/>
          <w:sz w:val="24"/>
          <w:szCs w:val="24"/>
        </w:rPr>
        <w:t xml:space="preserve">(предбунтовое состояние) — осложненная оперативная обстановка, предшествующая чрезвычайным обстоятельствам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торая </w:t>
      </w:r>
      <w:r>
        <w:rPr>
          <w:rFonts w:cs="Times New Roman" w:ascii="Times New Roman" w:hAnsi="Times New Roman"/>
          <w:sz w:val="24"/>
          <w:szCs w:val="24"/>
        </w:rPr>
        <w:t xml:space="preserve">— внеколлективное поведение в период чрезвычайного происшеств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етья </w:t>
      </w:r>
      <w:r>
        <w:rPr>
          <w:rFonts w:cs="Times New Roman" w:ascii="Times New Roman" w:hAnsi="Times New Roman"/>
          <w:sz w:val="24"/>
          <w:szCs w:val="24"/>
        </w:rPr>
        <w:t>— оперативная обстановка после ликвидации группового эксцесс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адия характеризуется нарушением паритета компромисса между официальным и неофициа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цель формируется в процессе общения осужденных в условиях распространения слухов и провокационных сообщений, угроз, психологического внушения, заражения, подражания, психологического прессинга. В ходе межличностного и межгруппового общения разрозненные цели осужденных выравниваются, эмоциональное возбуждение усиливается, формируется общее психическое состояние, настроение, общая направленность действий, связанных с ненавистью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рессией к определенному субъект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цель достигается путем выполнения частных (этапных, вспомогательных) целей, которые по своему содержанию являются антиобщественным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образуют «дерево» целей участников групповых эксцессов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нга — захват КПП, вахты, освобождение из ШИЗО и ЛПУ отрицательной части осужденных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анга — создание обстановки хаоса, психоза, анонимности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ранга — сведение счетов с сотрудниками и активистами путем совершения преступлений. Последовательность этих действий может быть и и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ый конфликт может начаться с конфликта между враждующими группировками. Во вспыхнувший конфликт включаются новые члены конкурирующих групп, а затем их сторонники. Напряжение усиливают надвигающаяся развязка, спровоцированное столкновение противоборствуют групп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ые эксцессы не сразу приобретают организованный характер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ая стадия групповых эксцессов начинается с возникновения повода, который используется зачинщиками в качестве детонатора события. Такими обстоятельствами могут быть провокационные действия отрицательно настроенных осужденных, психологически неправильные, а часто и неправомерные действия сотрудников исправительных учрежд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тадия — это оперативная обстановка после ликвидации группового эксцесса, которая не сразу нормализуется. Осложнение обстановки в этот период могут вызвать слухи, недовольство осужденных, которые таят в себе возможность возобновления эксцессов. В связи с этим проводятся специальные мероприятия, направленные на разобщение, физическую и психологическую изоляцию осужденных, участвующих в групповых эксцессах и массовых беспорядк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2"/>
          <w:sz w:val="24"/>
          <w:szCs w:val="24"/>
        </w:rPr>
        <w:t xml:space="preserve">4. Социально-психологические предпосылки разрешения </w:t>
      </w:r>
      <w:r>
        <w:rPr>
          <w:rFonts w:cs="Times New Roman" w:ascii="Times New Roman" w:hAnsi="Times New Roman"/>
          <w:b/>
          <w:bCs/>
          <w:i/>
          <w:spacing w:val="-2"/>
          <w:w w:val="82"/>
          <w:sz w:val="24"/>
          <w:szCs w:val="24"/>
        </w:rPr>
        <w:t>и профилактики групповых эксцесс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й стадии группового эксцесса персонал учреждения пытается нормализовать сложную оперативную обстановку: локализует очаг недовольства, пресекает слухи, разъясняет, убеждает участников инцидента в неправомерности действий и необходимости подчиниться требованиям администрации, разобщает группировки, персонально предупреждает «авторитетных» осужденных об ответственности. Типичной ошибкой на этом этапе являются бездеятельность и нерешительнос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й стадии эксцесса действия персонала администрации сводятся к сдерживанию, контрпропагандистскому воздействию на осужденных с помощью переговоров и обращений с целью прекращения ими противоправны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методов психологического воздействия на осужденных зависит от вида и стадии развития группового эксцесса, а также от средств, находящихся в распоряжении персонала. Чтобы выбрать правильные меры, надо выявить действительные причины и факты, послужившие поводом для эксцесса. Для этого необходимо как можно быстрее собрать и проанализировать информацию о причинах конфликта, количестве и составе осужденных — активных участников, о настроении основной массы осужденных и их мнении. Это помогает наметить методы и средства расслоения, разобщения учас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второй стадии эксцесса персонал предпринимает обращение к осужденным. Оно должно быть личностно-ориентированным, раскрывающим истинные цели зачинщиков, предупреждающим об ответственности за последствия и нацеливающим на отказ от противоправных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тически обращение в условиях групповых эксцессов можно представить </w:t>
      </w:r>
      <w:r>
        <w:rPr>
          <w:rFonts w:cs="Times New Roman" w:ascii="Times New Roman" w:hAnsi="Times New Roman"/>
          <w:b/>
          <w:i/>
          <w:sz w:val="24"/>
          <w:szCs w:val="24"/>
        </w:rPr>
        <w:t>формулой Лассуэл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бращается к осужденны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ind w:left="0"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ступает в качестве сооб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ind w:left="0"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ращаются к осужденны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адресуется обращ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ья стадия — это проведение разъяснительной работы после пресечения эксцессов. Агрессивное поведение осужденных может выражаться в демонстрации недоброжелательности, неприязни, в шантаже, оскорблениях, угрозе применения физической силы, холодного или другого оружия, иных средств насилия. В связи с этим сотрудники должны овладеть приемами активного противодействия, среди которых выделяют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защитно-предвосхищающий — связанный с заблаговременным настроем, обеспечивающим предвосхищение возможности агрессивных действий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защитно-внушающий — применяющийся в случае, когда сотрудник стремится оказать внушающее воздействие на осужденного и ослабить его установку к противодействию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защитно-речевой — использующийся для нейтрализации возможной агрессии осужденного с помощью вербальных (речевых) средств, которые позволяют раскрыть правовые и психологические последствия агрессивных действий осужден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ют три основных направления воздействия на участников конфликтов и групповых эксцессов: переориентирование, сдерживание, разобщ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ориентирование </w:t>
      </w:r>
      <w:r>
        <w:rPr>
          <w:rFonts w:cs="Times New Roman" w:ascii="Times New Roman" w:hAnsi="Times New Roman"/>
          <w:sz w:val="24"/>
          <w:szCs w:val="24"/>
        </w:rPr>
        <w:t>предполагает создание у осужденного внутренней убежденности в необходимости отказа от дальнейшего участия в групповом эксцессе. Оно может быть связано с обсуждением соответствующих вопросов на общих собраниях осужденных после разрешения конфликта и окончания группового эксце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держивание </w:t>
      </w:r>
      <w:r>
        <w:rPr>
          <w:rFonts w:cs="Times New Roman" w:ascii="Times New Roman" w:hAnsi="Times New Roman"/>
          <w:sz w:val="24"/>
          <w:szCs w:val="24"/>
        </w:rPr>
        <w:t>участников группового эксцесса состоит в побуждении их к отказу от конфликтного взаимодействия в связи с наступлением для них желательных последствий. Воздействие направлено на рациональное соизмерение осужденными ценности результатов, к которым они стремятся, и тяжести возможных последствий. В некоторых случаях для отказа осужденных от совершения противоправных действий оказывается достаточно сообщения о том, что администрация располагает сведениями об их активных намер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общение </w:t>
      </w:r>
      <w:r>
        <w:rPr>
          <w:rFonts w:cs="Times New Roman" w:ascii="Times New Roman" w:hAnsi="Times New Roman"/>
          <w:sz w:val="24"/>
          <w:szCs w:val="24"/>
        </w:rPr>
        <w:t>участников конфликта предполагает воздействие с целью ограничения возможности осужденных активно взаимодействовать. Для этого осужденные переводятся на отдаленные друг от друга рабочие и спальные места, в другое звено, бригаду, отряд, помещаются в ШИЗО, а в крайних случаях — этапируются в другое исправительное учреждени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ы могут применяться на любом из этих этапов и имеют целью склонение участников групповых эксцессов и массовых беспорядков к отказу от противоправного поведения и достижения приемлемого соглаш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е этапы переговоров связаны с продолжением диалога, рассмотрением конкретных условий, которые выдвигают осужденные-организатор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сихологической борьбе, составляющей суть переговоров, выделяют следующие факторы (В.Илларионов)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воздействие, при этом используются естественные привязанности организатор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перед угрозой применения силы, включая средства поражения (осужденные должны реально оценивать возможные последствия применени силы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7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(при этом важно подчеркнуть молодость, неопытность осужденных, возможность смягчения наказания и ответствен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конфликтов как система социально-психологических мер направлена на их предотвращение и включает в себя прогнозирование, которое строится на основе информации о закономерностях их возникновения, развития и проя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, связанный с профилактикой групповых эксцессов в среде осужденных, осуществляется на разных уровн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ы осужденных исправительного учреждения (наличие тюремной субкультуры, стратификации, традиций и обычае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яда осужденных и малых неофициальных групп (работа с их членами, лидерам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осужденного (проведение различных видов психолого-педагогического воздействия, а при необходимости применение медико-психиатрических мер к агрессивным и конфликтным личностям, алкоголикам, наркоманам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разрешение и профилактика групповых эксцессов сотрудниками исправительных учреждений зависят от знания ими социально-психологических процессов, происходящих в среде осужденных, постоянного анализа и устранения недостатков в жизнедеятельности осужденных, отработки действий сотрудников при возникновении групповых эксцессов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09:00Z</dcterms:created>
  <dc:creator>Alekseeva</dc:creator>
  <dc:description/>
  <cp:keywords/>
  <dc:language>en-US</dc:language>
  <cp:lastModifiedBy>Asus</cp:lastModifiedBy>
  <cp:lastPrinted>2011-10-12T08:40:00Z</cp:lastPrinted>
  <dcterms:modified xsi:type="dcterms:W3CDTF">2018-04-22T12:27:00Z</dcterms:modified>
  <cp:revision>4</cp:revision>
  <dc:subject/>
  <dc:title/>
</cp:coreProperties>
</file>