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w w:val="89"/>
          <w:sz w:val="24"/>
          <w:szCs w:val="24"/>
        </w:rPr>
        <w:t>Тема 9.</w:t>
      </w:r>
    </w:p>
    <w:p>
      <w:pPr>
        <w:pStyle w:val="Normal"/>
        <w:shd w:fill="FFFFFF" w:val="clear"/>
        <w:jc w:val="center"/>
        <w:rPr/>
      </w:pPr>
      <w:r>
        <w:rPr>
          <w:rStyle w:val="Bodytext2Bold"/>
          <w:sz w:val="24"/>
          <w:szCs w:val="24"/>
        </w:rPr>
        <w:t>Социально-психологическая характеристика основных средств</w:t>
      </w:r>
    </w:p>
    <w:p>
      <w:pPr>
        <w:pStyle w:val="Normal"/>
        <w:shd w:fill="FFFFFF" w:val="clear"/>
        <w:jc w:val="center"/>
        <w:rPr/>
      </w:pPr>
      <w:r>
        <w:rPr>
          <w:rStyle w:val="Bodytext2Bold"/>
          <w:sz w:val="24"/>
          <w:szCs w:val="24"/>
        </w:rPr>
        <w:t>исправления осужденных.</w:t>
      </w:r>
    </w:p>
    <w:p>
      <w:pPr>
        <w:pStyle w:val="Normal"/>
        <w:shd w:fill="FFFFFF" w:val="clear"/>
        <w:spacing w:before="163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3"/>
          <w:sz w:val="24"/>
          <w:szCs w:val="24"/>
        </w:rPr>
        <w:t xml:space="preserve">1. Уголовное наказание и его цели в отечественной и зарубежной </w:t>
      </w:r>
      <w:r>
        <w:rPr>
          <w:rFonts w:cs="Times New Roman" w:ascii="Times New Roman" w:hAnsi="Times New Roman"/>
          <w:b/>
          <w:bCs/>
          <w:i/>
          <w:w w:val="83"/>
          <w:sz w:val="24"/>
          <w:szCs w:val="24"/>
        </w:rPr>
        <w:t>пенитенциарной теории и практике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ческая школа криминологии</w:t>
      </w:r>
      <w:r>
        <w:rPr>
          <w:rFonts w:cs="Times New Roman" w:ascii="Times New Roman" w:hAnsi="Times New Roman"/>
          <w:sz w:val="24"/>
          <w:szCs w:val="24"/>
        </w:rPr>
        <w:t xml:space="preserve"> делала акцент на преступлении и на вине правонарушителя: смысл наказания состоит в искуплении вины и возмездии. С точки зрения исполнения наказания эта теория была реализована в практике содержания осужденного в заключении.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одель строгого заключения</w:t>
      </w:r>
      <w:r>
        <w:rPr>
          <w:rFonts w:cs="Times New Roman" w:ascii="Times New Roman" w:hAnsi="Times New Roman"/>
          <w:sz w:val="24"/>
          <w:szCs w:val="24"/>
        </w:rPr>
        <w:t xml:space="preserve"> реализована в так называемой «модели справедливости», ориентированной на гуманное наказание при соблюдении прав человека в отношении преступника, на добровольное его согласие подвергнуться ресоциализирующему воздействию и на защиту общества от опасных преступников.</w:t>
      </w:r>
    </w:p>
    <w:p>
      <w:pPr>
        <w:pStyle w:val="Normal"/>
        <w:shd w:fill="FFFFFF" w:val="clear"/>
        <w:ind w:left="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итивистская школа криминологии</w:t>
      </w:r>
      <w:r>
        <w:rPr>
          <w:rFonts w:cs="Times New Roman" w:ascii="Times New Roman" w:hAnsi="Times New Roman"/>
          <w:sz w:val="24"/>
          <w:szCs w:val="24"/>
        </w:rPr>
        <w:t xml:space="preserve"> оценивала преступника и степень его опасности с точки зрения его будущего поведения: наказание обретает смысл и цель только при исправлении правонарушителя, а также в частном и общем устрашении. В практике исполнения наказания эта теория нашла свое выражение в модели специального обращения и в медико-психологической терапии преступника. В основе ее лежит идея использования при исполнении наказания достижений психологии, социологии, педагогики, психотерапии путем диагностики личности и построенной на этой основе терапии и соответствующего психологического воздействия. </w:t>
      </w:r>
    </w:p>
    <w:p>
      <w:pPr>
        <w:pStyle w:val="Normal"/>
        <w:shd w:fill="FFFFFF" w:val="clear"/>
        <w:ind w:left="3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</w:rPr>
        <w:t>медицинской модели</w:t>
      </w:r>
      <w:r>
        <w:rPr>
          <w:rFonts w:cs="Times New Roman" w:ascii="Times New Roman" w:hAnsi="Times New Roman"/>
          <w:sz w:val="24"/>
          <w:szCs w:val="24"/>
        </w:rPr>
        <w:t>, являющейся особой формой модели специального обращения с преступником, преступность вытекает из структурных нарушений личности, которые поддаются излечению специальными психиатрическими методами.</w:t>
      </w:r>
    </w:p>
    <w:p>
      <w:pPr>
        <w:pStyle w:val="Normal"/>
        <w:shd w:fill="FFFFFF" w:val="clear"/>
        <w:ind w:left="5" w:right="4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зи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ременной школы криминологии, </w:t>
      </w:r>
      <w:r>
        <w:rPr>
          <w:rFonts w:cs="Times New Roman" w:ascii="Times New Roman" w:hAnsi="Times New Roman"/>
          <w:sz w:val="24"/>
          <w:szCs w:val="24"/>
        </w:rPr>
        <w:t>наказание нацелено на то, чтобы в качестве реакции на преступление установить границу между преступным и непреступным поведением, усилить правосознание общества и солидарность законопослушных граждан.</w:t>
      </w:r>
    </w:p>
    <w:p>
      <w:pPr>
        <w:pStyle w:val="Normal"/>
        <w:shd w:fill="FFFFFF" w:val="clear"/>
        <w:spacing w:before="10" w:after="0"/>
        <w:ind w:left="5" w:right="4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школа криминологии, опираясь на социально-психологические теории возникновения преступности (теорию интеракционизма, теорию обучения и контроля - Хирсени, Бандура), разработала и развила </w:t>
      </w:r>
      <w:r>
        <w:rPr>
          <w:rFonts w:cs="Times New Roman" w:ascii="Times New Roman" w:hAnsi="Times New Roman"/>
          <w:i/>
          <w:sz w:val="24"/>
          <w:szCs w:val="24"/>
        </w:rPr>
        <w:t>модель ресоциализации,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ную на усиление социальной связи преступников с теми социально-конформными общинами, в которых они живут. По этой причине в модели ресоциализации предпочтение отдается воздействию в условиях сохранения свободы. Тюрьмы из этой модели не исключаются, но к ним прибегают как к крайнему средству, и сроки заключения ограничиваются до минимума.</w:t>
      </w:r>
    </w:p>
    <w:p>
      <w:pPr>
        <w:pStyle w:val="Normal"/>
        <w:shd w:fill="FFFFFF" w:val="clear"/>
        <w:ind w:left="5" w:right="4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меньше кара и слабее изоляция, тем больше шансов уберечь личность от разрушения и укрепить в ней позитивное начало, необходимое для законопослушной жизни.</w:t>
      </w:r>
    </w:p>
    <w:p>
      <w:pPr>
        <w:pStyle w:val="Normal"/>
        <w:shd w:fill="FFFFFF" w:val="clear"/>
        <w:spacing w:before="5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оциализация осужденных - это процесс восстановления навыков вхождения в социальную среду после освобождения от наказания, предполагающий социальное познание и общение, овладение навыками практической деятельности, то есть преобразование самого человека (самоперевоспитание). </w:t>
      </w:r>
    </w:p>
    <w:p>
      <w:pPr>
        <w:pStyle w:val="Normal"/>
        <w:shd w:fill="FFFFFF" w:val="clear"/>
        <w:spacing w:before="5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оциализация осужденных - это сложная система реабилитационных мероприятий по восстановлению утраченных или ослабленных в результате отбывания уголовного наказания социальных функций и статуса личности. Это усвоение осужденными стандартов поведения и ценностных ориентации, осознанное подчинение правовым и иным нормам.</w:t>
      </w:r>
    </w:p>
    <w:p>
      <w:pPr>
        <w:pStyle w:val="Normal"/>
        <w:shd w:fill="FFFFFF" w:val="clear"/>
        <w:spacing w:before="5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у нас определяют словом «ресоциализация», в зарубежной практике называют социальной терапией. К ее основным направлениям относят: обучение осужденных, труд, занятия спортом, участие в культурно-просветительных мероприятиях.</w:t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социализации по А.Пищелко:</w:t>
      </w:r>
    </w:p>
    <w:p>
      <w:pPr>
        <w:pStyle w:val="Normal"/>
        <w:shd w:fill="FFFFFF" w:val="clear"/>
        <w:ind w:lef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тап - строгая изоляция, цель - лишить возможности продолжить привычную тюремную практику;</w:t>
      </w:r>
    </w:p>
    <w:p>
      <w:pPr>
        <w:pStyle w:val="Normal"/>
        <w:shd w:fill="FFFFFF" w:val="clear"/>
        <w:ind w:lef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тап - принуждение к выполнению правовой нормы, если осужденный отказался от асоциального поведения, то для него создается возможность организации своей жизни в пенитенциарном учреждении в соответствии с другими нормами.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этап - приучение осужденного к нравственной норме; осужденный включается в разные виды деятельности, в том числе участвует в самодеятельных организациях;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этап - упражнения в социальном поведении, приобретение социальных навыков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целью применения наказания в виде лишения свободы, как считают западные пенитенциаристы, должна бы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sz w:val="24"/>
          <w:szCs w:val="24"/>
        </w:rPr>
        <w:t xml:space="preserve">преступника, т.е. процесс усвоения личностью вырабатываемых обществом норм ценностей под воздействием внешних условий, в качестве которых выступает прежде всего социальная среда, это деятельность самой личности.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реабилитация как синоним ресоциализации включает ценности, принципы, которые осужденный должен усвоить и следовать им (социализированная, десоциализированная, криминогенная личность).</w:t>
      </w:r>
    </w:p>
    <w:p>
      <w:pPr>
        <w:pStyle w:val="Normal"/>
        <w:shd w:fill="FFFFFF" w:val="clear"/>
        <w:spacing w:before="5" w:after="0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од социализацией следует понимать процесс приспособления осужденного к принятым в обществе нормам и образцам поведения и восприят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наказания на протяжении нескольких столетий были разными.</w:t>
      </w:r>
    </w:p>
    <w:p>
      <w:pPr>
        <w:pStyle w:val="Normal"/>
        <w:shd w:fill="FFFFFF" w:val="clear"/>
        <w:ind w:left="10" w:right="5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и в исправлении и ресоциализации осужденных в местах заключ ния обусловлены в основном следующими причи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ind w:left="14" w:right="29"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, в которой находятся осужденные, искусственна и обособл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ind w:left="14" w:right="14"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кание к СИЗО, колонии (тюрьме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сткие правила внутреннего распорядка колонии (тюрьмы). Оказать психолого-терапевтическое воздействие на осужденного часто затруднительно в силу разных причин</w:t>
      </w:r>
      <w:r>
        <w:rPr>
          <w:rFonts w:cs="Times New Roman" w:ascii="Times New Roman" w:hAnsi="Times New Roman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жденный, как правило, ощущает прессинг криминализированно среды, развращающее влияние которой дополнительно усиливается ввиду скученности, бесконтрольности досуга, отсутствия труда, господства воровской (тюремной) идеологии, принуждения к поведению, одобряемому тюремными традициями и обычаями, которые по значимости превалируют над требованиями админист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ссивность администрации, ее нежелание нарушать сложившийся баланс и проводить более «жесткую» дифференци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ртывание производства, закрытие вечерних школ в ИУ, формальность и ограниченность деятельности самодеятельных организаций и прекращение работы по формированию положительных традиций и обычаев в общностях осужденных приводят к отрицательным результатам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эффективность процесса исправления связана также с низким уровнем психолого-педагогической компетенции сотрудников СИЗО, колоний и тюрем слабой материальной базой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современные пенитенциарные учреждения стали учреждениями исправления и ресоциализации преступников, они должны быть сами ресоциализированы.</w:t>
      </w:r>
    </w:p>
    <w:p>
      <w:pPr>
        <w:pStyle w:val="Normal"/>
        <w:shd w:fill="FFFFFF" w:val="clear"/>
        <w:spacing w:before="16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w w:val="83"/>
          <w:sz w:val="28"/>
          <w:szCs w:val="28"/>
        </w:rPr>
        <w:t>2.Взгляды на изменчивость личности преступника и модели пенитенциарных систем в зарубежной теории и практике</w:t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в зарубежной практике в подходах к наказанию в качестве доминирующих утвердились три пенитенциарные модели: репрессивная, юридической справедливости и специального обращения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ссивная модель отвечала новому методологическому пониманию причинности человеческого поведения как акта свободной воли (Ш.Монтескье, А.Вольтер, И.Бентам), а в отношении феномена наказания ставила на первое место не столько освобождение общества от злонамеренных членов, сколько причинение им зла и создание условий для осознания ими своей вины с помощью лишения свободы.</w:t>
      </w:r>
    </w:p>
    <w:p>
      <w:pPr>
        <w:pStyle w:val="Normal"/>
        <w:shd w:fill="FFFFFF" w:val="clear"/>
        <w:spacing w:before="5" w:after="0"/>
        <w:ind w:left="5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 Лист считал, что необходимо воспитывать поддающихся воспитанию и желающих исправиться, но в то же время — устрашать не желающих исправляться и обезвреживать тех, кто не поддается исправлению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вейцарский юрист Э.Фрей (1951) считал, что психическая предрасположенность характера как таковая во всех случаях остается резистентной: несмотря на все попытки перевоспитания, какие бы методы ни применялись — педагогические или психологические, — «исцеления» от психопатических аномалий в характере не наблюдается.</w:t>
      </w:r>
    </w:p>
    <w:p>
      <w:pPr>
        <w:pStyle w:val="Normal"/>
        <w:shd w:fill="FFFFFF" w:val="clear"/>
        <w:spacing w:before="5" w:after="0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ценке А. Мергена (1907), тенденция к преступлению заложена в каждом человеке изначально. Психопат поддается ей, потому что сила этой тенденции получает патологическое преобладание над всем остальным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ард (1843-1904) разработал теорию профессионального преступного типа и теорию преступного подражания. Профессиональный преступник специальным навыкам и приемам, он долго учится, постигая профессию (подражание). Преступление — это результат неудачи «эго» в попытках удержать под контролем агрессивность, ненависть, фрустрацию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и зарубежными учеными предложены весьма разноплановые подходы для объяснения личности преступника. С учетом сложившихся научных традиций в зарубежных публикациях выделяют 10 типов психологических теор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психолог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аналит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before="5" w:after="0"/>
        <w:ind w:left="336" w:firstLine="709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го, оперантного и социально-когнитивного нау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ых расстрой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социального контро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патической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336" w:firstLine="709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» - концепции и атрибуции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50" w:firstLine="70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ab/>
        <w:t>мыслительных моделе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е распространение в зарубежной психологии получила теория изменчивости личности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пенитенциарная деятельность зарубежных цивилизованных стран, о необходимости следовать примеру которых мы так много говорим, базируется на теории исправле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50-х — начале 60-х годов в США получила широкое распространение медицинская модель социальной помощи. Пенитенциарные заведения стали исправительными институтами. В системе работы тюрем был введен целый ряд программ индивидуальной и групповой психотерапии. Охранники получили статус консультантов. Были расширены программы профессионального и общеобразовательного обучения, все чаще стали применяться неопределенные приговоры (заключенные освобождались, когда их можно было считать реабилитированными). Исправительные меры стали исходить из попытки переделать человека, а не сломать характер заключенного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50-х годов в клинической практике </w:t>
      </w:r>
      <w:r>
        <w:rPr>
          <w:rFonts w:cs="Times New Roman" w:ascii="Times New Roman" w:hAnsi="Times New Roman"/>
          <w:i/>
          <w:sz w:val="24"/>
          <w:szCs w:val="24"/>
        </w:rPr>
        <w:t>модификации поведения</w:t>
      </w:r>
      <w:r>
        <w:rPr>
          <w:rFonts w:cs="Times New Roman" w:ascii="Times New Roman" w:hAnsi="Times New Roman"/>
          <w:sz w:val="24"/>
          <w:szCs w:val="24"/>
        </w:rPr>
        <w:t xml:space="preserve"> осужденных (заключенных) стала применяться бихевиористическая теория. Психотерапевты этого направления руководствуются положением о том, что любые психические и эмоциональные расстройства являются определенным видом неадаптивного поведения, то есть неадекватного по отношению к требованиям действительности и возникающего в результате закрепления тех или иных реакций, привычек.</w:t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модификации начал рассматриваться в качестве конкретного механизма, который должен помочь не только исправлять, но и формировать заданное поведение людей.</w:t>
      </w:r>
    </w:p>
    <w:p>
      <w:pPr>
        <w:pStyle w:val="Normal"/>
        <w:shd w:fill="FFFFFF" w:val="clear"/>
        <w:ind w:left="5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ификация поведения на практике отражена в:</w:t>
      </w:r>
    </w:p>
    <w:p>
      <w:pPr>
        <w:pStyle w:val="Normal"/>
        <w:numPr>
          <w:ilvl w:val="0"/>
          <w:numId w:val="5"/>
        </w:numPr>
        <w:shd w:fill="FFFFFF" w:val="clear"/>
        <w:ind w:left="1074" w:right="1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ограмме отработки контрольных блоков»</w:t>
      </w:r>
      <w:r>
        <w:rPr>
          <w:rFonts w:cs="Times New Roman" w:ascii="Times New Roman" w:hAnsi="Times New Roman"/>
          <w:sz w:val="24"/>
          <w:szCs w:val="24"/>
        </w:rPr>
        <w:t xml:space="preserve">, которая применялась в эксперименте по модификации поведения в тюрьме особого режима в Эригоне (штат Иллинойс). </w:t>
      </w:r>
    </w:p>
    <w:p>
      <w:pPr>
        <w:pStyle w:val="Normal"/>
        <w:numPr>
          <w:ilvl w:val="0"/>
          <w:numId w:val="5"/>
        </w:numPr>
        <w:shd w:fill="FFFFFF" w:val="clear"/>
        <w:ind w:left="14"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ерапия отвращени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5"/>
        </w:numPr>
        <w:shd w:fill="FFFFFF" w:val="clear"/>
        <w:ind w:left="14" w:right="24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лектрошок, фармакологические препараты с неприятным эффектом и даже нейрохирургия </w:t>
      </w:r>
      <w:r>
        <w:rPr>
          <w:rFonts w:cs="Times New Roman" w:ascii="Times New Roman" w:hAnsi="Times New Roman"/>
          <w:sz w:val="24"/>
          <w:szCs w:val="24"/>
        </w:rPr>
        <w:t>применяются в медицинской практике для лечения психических расстройств. Такая технология контроля за поведением, по мнению американского профессора психологии Р.Ландона, неизбежна и необходима в социальных целях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общей модели воспитательного воздействия медицинская модель отличается только применением специальных, в особенности психотерапевтических, методик. Зарубежные психиатрические больницы и социально-терапевтические экспериментальные заведения в большинстве случаев обращаются к этой модели, когда возникает необходимость применить их к «нечувствительным» к наказаниям осужденным.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 же время даже продолжительное медицинское лечение не устраняло общественную опасность «закоренелых» преступников или не снижало ее, поскольку криминальный образ у многих из них стал смыслом жизни, и поэтому воспитательное воздействие с целью снижения рецидива не давало результатов. 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чаще всего психологическое воздействие на преступников-рецидивистов оказывается только в целях гуманизации.</w:t>
      </w:r>
    </w:p>
    <w:p>
      <w:pPr>
        <w:pStyle w:val="Normal"/>
        <w:shd w:fill="FFFFFF" w:val="clear"/>
        <w:ind w:left="5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модификации поведения носят характер не только наказания, но и осознания поступков индивида, к которым стремятся его приучить. Например, с помощью метода </w:t>
      </w:r>
      <w:r>
        <w:rPr>
          <w:rFonts w:cs="Times New Roman" w:ascii="Times New Roman" w:hAnsi="Times New Roman"/>
          <w:i/>
          <w:sz w:val="24"/>
          <w:szCs w:val="24"/>
        </w:rPr>
        <w:t>«знаковой экономии»,</w:t>
      </w:r>
      <w:r>
        <w:rPr>
          <w:rFonts w:cs="Times New Roman" w:ascii="Times New Roman" w:hAnsi="Times New Roman"/>
          <w:sz w:val="24"/>
          <w:szCs w:val="24"/>
        </w:rPr>
        <w:t xml:space="preserve"> применяемого в пенитенциарных учреждениях, первоначально определяются те виды поведения, которые необходимо сформировать и закрепить в целевой группе, например, соблюдение распорядка, проведение досуга, учеба, труд и т. п. За каждый акт желаемого поведения сотрудник выдает заключенному </w:t>
      </w:r>
      <w:r>
        <w:rPr>
          <w:rFonts w:cs="Times New Roman" w:ascii="Times New Roman" w:hAnsi="Times New Roman"/>
          <w:i/>
          <w:sz w:val="24"/>
          <w:szCs w:val="24"/>
        </w:rPr>
        <w:t>«знак».</w:t>
      </w:r>
      <w:r>
        <w:rPr>
          <w:rFonts w:cs="Times New Roman" w:ascii="Times New Roman" w:hAnsi="Times New Roman"/>
          <w:sz w:val="24"/>
          <w:szCs w:val="24"/>
        </w:rPr>
        <w:t xml:space="preserve"> Им может быть жетон, квитанция или просто запись в карточке, которые означают, что в конце какого-то срока (дня, недели и т. д.) их обладатель может воспользоваться теми или иными благами (например, получить свидание). Выбор «знаков» и стоящих за ними благ зависит от условий программы «знаковой экономии» и изобретательности ее организаторов.</w:t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кация поведения (Скиннер, Франк, Вильсон) — это система вознаграждений, обычно применяемых в пенитенциарных учреждениях в соответствии с имеющимися там возможностями. Заключенные «зарабатывают» свои привилегии и, возможно, свою свободу.</w:t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ификации поведения отождествляет поведение с обусловливанием, определяет допустимое и недопустимое поведение и создает условия для подкрепления допустимого поведения (наказание, вознаграждение, привитие отвращения, подавление недопустимого поведения, ролевые игры, похвалу, дисциплинарное взыскание и другие способы подкрепления допустимого поведения).</w:t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модификации поведения получила научную основу благодаря экспериментам И. П. Павлова по изучению условных рефлексов. Однако вряд ли эта теория поможет влиять на человека и вызывать у него чувства вины, стыда, раскаяни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пециального лечения и воздействия, направленная на реабилитацию заключенного, применялась в федеральном центре по изучению проблем исправления в Батнере (штат Северная Каролина) и была связана с наркоманией. Целью этой программы был отбор наиболее «трудных» заключенных, проведение лечения (в том числе с помощью методов гипноза, электрошоковой терапии) и возвращение их в тюрьму, определение заключенных, более восприимчивых к мерам, направленным на их реабилитацию. К сожалению, эти мероприятия вызвали самоубийства, забастовки и бунты, так как изменение физической конструкции психики человека без его на то согласия всегда встречает сопротивление.</w:t>
      </w:r>
    </w:p>
    <w:p>
      <w:pPr>
        <w:pStyle w:val="Normal"/>
        <w:shd w:fill="FFFFFF" w:val="clear"/>
        <w:ind w:left="10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равлением и ресоциализацией осужденных связано понятие трудновоспитуемости и ее психологической природы.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удновоспитуемым относятся лица, перевоспитание которых связано со значительными затратами усилий воспитателей, необходимостью применения особого для данного учреждения подхода к осужденному, преодолением его внутреннего сопротивления. 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ризнак трудновоспитуемой личности — это резко негативное отношение к воспитательным воздействиям, стойкое внутреннее сопротивление им.</w:t>
      </w:r>
    </w:p>
    <w:p>
      <w:pPr>
        <w:pStyle w:val="Normal"/>
        <w:shd w:fill="FFFFFF" w:val="clear"/>
        <w:ind w:left="10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воспитуемость проявляется у осужденных неодинаково: у одних — в специфичном поведении, поступках (обычно они являются дезорганизаторами деятельности колонии), у других внешне не проявляется, чем они и вводят персонал учреждения в заблуждение.</w:t>
      </w:r>
    </w:p>
    <w:p>
      <w:pPr>
        <w:pStyle w:val="Normal"/>
        <w:shd w:fill="FFFFFF" w:val="clear"/>
        <w:ind w:left="33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личности трудновоспитуемого осужденного вход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before="5" w:after="0"/>
        <w:ind w:left="360" w:right="19" w:firstLine="34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ые криминальные или антисоциальные установки, привычки антиобщественного по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before="5" w:after="0"/>
        <w:ind w:left="360" w:right="19" w:firstLine="34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декватная защитная доминанта и невосприимчивость к воспитательным воздействи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60" w:firstLine="34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декватная (завышенная или заниженная) самооц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60" w:right="19" w:firstLine="34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ягощение отрицательных черт личности психическими аномалиями, а также сдвиги в структуре личности (заострение черт характера, возникновение различных «комплексов» сверхценности своего «я» или неполноценности).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rFonts w:cs="Times New Roman" w:ascii="Times New Roman" w:hAnsi="Times New Roman"/>
          <w:b/>
          <w:bCs/>
          <w:i/>
          <w:spacing w:val="-1"/>
          <w:w w:val="83"/>
          <w:sz w:val="24"/>
          <w:szCs w:val="24"/>
        </w:rPr>
        <w:t>3. Психологические основы изменения направленности и воли осужденных в процессе исправления и ресоциализации</w:t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b/>
          <w:b/>
          <w:bCs/>
          <w:i/>
          <w:i/>
          <w:spacing w:val="-1"/>
          <w:w w:val="8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3"/>
          <w:sz w:val="24"/>
          <w:szCs w:val="24"/>
        </w:rPr>
      </w:r>
    </w:p>
    <w:p>
      <w:pPr>
        <w:pStyle w:val="Normal"/>
        <w:shd w:fill="FFFFFF" w:val="clear"/>
        <w:ind w:left="5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в личности является ее мотивация, определяющая готовность действовать, и воля, связанная с преодолением трудностей в процессе реализации поставленных целей.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криминальной мотивации и развитие воли происходит в процессе индивидуальной воспитательной работы. Такая перестройка связана, с одной стороны, с включением осужденного в основные виды деятельности, а с другой — с повышением требований к нему, с постоянными упражнениями в преодолении внутренних и внешних трудностей.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е упражнения в положительной деятельности способствуют позитивному развитию воли и направленности, однако на практике они недооцениваются сотрудниками ИУ.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вывод о положительном поведении осужденного нередко делается практическими работниками на основе его отношения, например, к режиму, преступлению и наказанию. </w:t>
      </w:r>
    </w:p>
    <w:p>
      <w:pPr>
        <w:pStyle w:val="Normal"/>
        <w:shd w:fill="FFFFFF" w:val="clear"/>
        <w:spacing w:before="5" w:after="0"/>
        <w:ind w:left="10" w:right="7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пешного изучения психологом мотивации и воли осужденного необходимо иметь программу, в которой определялся бы круг сведений, подлежащих изучению.</w:t>
      </w:r>
    </w:p>
    <w:p>
      <w:pPr>
        <w:pStyle w:val="Normal"/>
        <w:shd w:fill="FFFFFF" w:val="clear"/>
        <w:spacing w:before="5" w:after="0"/>
        <w:ind w:left="10" w:righ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должен уделять внимание не только сведениям биографического и социально-демографического порядка, условиям воспитания в семье, окружающей микросреде осужденного, особенностям отношения к учебе, работе, причинам и условиям возникновения аморального и криминального поведения, психическим процессам и состояниям, но и мотивации сложившегося у осужденного отношения: к себе, к преступлению и наказанию, исправлентю, другим людям, коллективу, а также качествам, характеризующим развитие воли. Поскольку изменения в поведении и деятельности осужденного связаны с перестройкой его мотивации отношений, то естественно, что на этом пути ему придется преодолевать внутренние и внешние трудности и проявлять волевые качества: настойчивость, решительность, самостоятельность, выдержку, дисциплинированность, организованность и др.</w:t>
      </w:r>
    </w:p>
    <w:p>
      <w:pPr>
        <w:pStyle w:val="Normal"/>
        <w:shd w:fill="FFFFFF" w:val="clear"/>
        <w:spacing w:before="5" w:after="0"/>
        <w:ind w:left="10" w:righ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 начинает изучать возрастные и индивидуальные особенности направленности и воли с личного дела осужденного. Имеющиеся в личном деле документы дают сведения об отношении осужденного к другим людям, к совершенному преступлению, наказанию и помогают выявить причины и условия, способствующие деформации сложившихся отношений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чном деле осужденного психолог может найти сведения о силе или слабости воли, так как в преступлении всегда проявляются не только мотивы, но и волевые качества личности. Об этом, например, говорит его роль в преступлении (исполнитель, организатор). О мотивации личности преступника и его воле может свидетельствовать поведение во время проведения расследования, а также судебной психолого-психиатрической экспертизы.</w:t>
      </w:r>
    </w:p>
    <w:p>
      <w:pPr>
        <w:pStyle w:val="Normal"/>
        <w:shd w:fill="FFFFFF" w:val="clear"/>
        <w:ind w:lef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я личное дело осужденного, психолог должен иметь в виду, что данные, содержащиеся в нем, не всегда бывают точными, так как они часто записываются со слов обвиняемого. К тому же с момента написания этих документов проходит определенное время, за которое человек мог измениться под воздействием расследования дела, суда и самого осуждения. </w:t>
      </w:r>
    </w:p>
    <w:p>
      <w:pPr>
        <w:pStyle w:val="Normal"/>
        <w:shd w:fill="FFFFFF" w:val="clear"/>
        <w:ind w:lef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и анализе личного дела психологу необходим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ind w:left="720" w:right="5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совпадающие данные разных лиц о направленности и волевой сфере преступника (осужденного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ind w:left="720" w:right="10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противоречия в мотивации и воле осужденного, если они имеютс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ind w:left="720" w:right="10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данные о проявлении осужденным положительных или отрицательных волевых каче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ind w:left="720" w:right="10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сведения, говорящие о направленности осужденного и ее проявлении в поведении и деятельности.</w:t>
      </w:r>
    </w:p>
    <w:p>
      <w:pPr>
        <w:pStyle w:val="Normal"/>
        <w:shd w:fill="FFFFFF" w:val="clear"/>
        <w:ind w:left="19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зучения личного дела осужденного психолог фиксирует документально сложившееся у него мнение об особенностях его воли и направленности.</w:t>
      </w:r>
    </w:p>
    <w:p>
      <w:pPr>
        <w:pStyle w:val="Normal"/>
        <w:shd w:fill="FFFFFF" w:val="clear"/>
        <w:ind w:lef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распространенным методом получения психологом данных о направленности и воле личности является ознакомление с записями в тетради (дневнике) индивидуальной работы начальника отряда о проведении работы с осужденным. Например, ознакомительную беседу психолог проводит в целях получения представления о направленности и воле осужденного, углубленные — для всестороннего изучения, в клинических беседах он выясняет его готовность к самовоспитанию. В ходе беседы сотрудник должен добиваться того, чтобы осужденный пришел к убеждению, что ему необходимо развивать волю для позитивной адаптации в обществе.</w:t>
      </w:r>
    </w:p>
    <w:p>
      <w:pPr>
        <w:pStyle w:val="Normal"/>
        <w:shd w:fill="FFFFFF" w:val="clear"/>
        <w:ind w:left="14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углубленных бесед психолог изучает причины и условия, которые оказали наибольшее влияние на деформацию направленности и воли осужденного. Важное значение в беседах психолог должен придавать выяснению отношения осужденного к преодолению различных трудностей, а также его индивидуальным особенностям воли, связанным с протеканием волевого процесса (постановкой цели, планированием, исполнением, наличием или отсутствием борьбы мотивов).</w:t>
      </w:r>
    </w:p>
    <w:p>
      <w:pPr>
        <w:pStyle w:val="Normal"/>
        <w:shd w:fill="FFFFFF" w:val="clear"/>
        <w:spacing w:before="5" w:after="0"/>
        <w:ind w:left="1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зучения направленности и воли осужденных в практике наиболее часто применяемым методом является наблюдение, цель которого заключается в восприятии и оценке психологом поведения и деятельности осужденного в естественной обстановке выполнения им режимных правил учебы, труда, досуга и др. </w:t>
      </w:r>
    </w:p>
    <w:p>
      <w:pPr>
        <w:pStyle w:val="Normal"/>
        <w:shd w:fill="FFFFFF" w:val="clear"/>
        <w:spacing w:before="5" w:after="0"/>
        <w:ind w:left="1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наблюдения дает возможность соотнести данные личного дела, бесед о направленности и воле с каждодневными поступками и действиями осужденного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рсенале изучения психологом личности осужденного важное место нимает его переписка (с родителями, педагогами школы и профессионального училища, где он учился, членами производственного коллектива, в котором он работал).</w:t>
      </w:r>
    </w:p>
    <w:p>
      <w:pPr>
        <w:pStyle w:val="Normal"/>
        <w:shd w:fill="FFFFFF" w:val="clear"/>
        <w:ind w:left="19" w:right="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изучения личности осужденного психолог использует различные материалы, характеризующие направленность, волю осужденного, которые фиксируются в дневниках (тетрадях) индивидуальной работы. С помощью дневника психологу легче составить нацеленную на конкретного осужденного программу исправления. Дневник дает возможность проанализировать сделанное, увидеть тенденции, скорректировать программу методы изучения и оказания психологической помощи. В дневнике отражаются и те трудности, которые встречаются в процессе изучения и изменения направленности и воли осужденного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нные психологом и собранные различными методами материалы о направленности и воле осужденного и отобранные наиболее существенные, типичные и характерные индивидуально-психологические особенности отражаются в психологической характеристике, а начальником отряда - в педагогической, которые составляются на каждого осужденного. Они составляются по определенному плану и должны отражать как доминирующие отношения, их мотивацию, так и волевую сферу.</w:t>
      </w:r>
    </w:p>
    <w:p>
      <w:pPr>
        <w:pStyle w:val="Normal"/>
        <w:shd w:fill="FFFFFF" w:val="clear"/>
        <w:ind w:left="29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фиксированные в характеристиках отношения осужденного позволяют сотрудникам отнести его к группе: положительной, противоречивой или отрицательной направленности, в основе которых лежит та или иная мотиваци,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езультата преодоления трудностей осужденным, оценивают силу (слабость) его волевых качеств и констатируют уровень развития воли (высокий, средний, низкий). Мотивация говорит о направленности воли (положительной, отрицательной, неустойчивой).</w:t>
      </w:r>
    </w:p>
    <w:p>
      <w:pPr>
        <w:pStyle w:val="Normal"/>
        <w:shd w:fill="FFFFFF" w:val="clear"/>
        <w:spacing w:before="182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и педагогическая характеристики должны отражать изменения в направленности и воле у осужденного, происшедшие за истекший период, мотивы и причины, их вызвавшие, степень изменения и прогноз дальнейшего поведения. В заключение должны быть сформулированы предложения по дальнейшему исправлению и ресоциализации.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сихолог, применяя различные методы, изучает направленность и волю осужденных в процессе их поведения и деятельности, обобщает и анализирует полученные данные, выявляет их типичность и закономерности проявления. Все полученные результаты отражаются в психологической характеристике. Дифференцирование осужденных на группы по направленности и воле дает возможность проводить психокоррекционную и воспитательную работу более эффективно.</w:t>
      </w:r>
    </w:p>
    <w:p>
      <w:pPr>
        <w:pStyle w:val="Normal"/>
        <w:shd w:fill="FFFFFF" w:val="clear"/>
        <w:spacing w:before="16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3"/>
          <w:sz w:val="24"/>
          <w:szCs w:val="24"/>
        </w:rPr>
        <w:t>4. Явка осужденного с повинной как один из факторов исправления и ресоциализации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головному законодательству явка с повинной — это добровольное устное или письменное заявление гражданина органам дознания, следствию, прокуратуре или суду о совершенном им преступлении. 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повинную истинную, когда имело место преступление, и ложную, когда человек оговаривает себя. В зависимости от мотивов истинная повинная может быть чистосердечной или корыстной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ка с истинной, чистосердечной повинной свидетельствует о том, что осужденный осознал несовместимость совершенных им действий с правовыми нормами общества. Она служит залогом его успешного исправления. Суд рассматривает такую явку с повинной как смягчающее обстоятельство и учитывает это при вынесении приговора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явки с повинной в корыстных целях, то она, способствуя раскрытию преступлений, в то же время маскирует истинные мотивы поведения осужденного, дезорганизует сотрудников и затрудняет процесс исправления и ресоциализации. Еще более отрицательную роль играет ложная повинная в случаях, когда в результате ее осужденный получил определенные привилегии.</w:t>
      </w:r>
    </w:p>
    <w:p>
      <w:pPr>
        <w:pStyle w:val="Normal"/>
        <w:shd w:fill="FFFFFF" w:val="clear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ам ИУ и прежде всего психологу необходимо правильно оценивать характер явки осужденных с повинной. В связи с этим особую актуальность приобретает разработка общей системы мер повышения эффективности психологического воздействия на осужденных с целью побудить их явиться с повинной.</w:t>
      </w:r>
    </w:p>
    <w:p>
      <w:pPr>
        <w:pStyle w:val="Normal"/>
        <w:shd w:fill="FFFFFF" w:val="clear"/>
        <w:spacing w:before="10" w:after="0"/>
        <w:ind w:left="5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ы осужденных по их отношению к явке с повинной по В.Пирожкову:</w:t>
      </w:r>
    </w:p>
    <w:p>
      <w:pPr>
        <w:pStyle w:val="Normal"/>
        <w:numPr>
          <w:ilvl w:val="0"/>
          <w:numId w:val="1"/>
        </w:numPr>
        <w:shd w:fill="FFFFFF" w:val="clear"/>
        <w:spacing w:before="298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жденные, отрицающие явку с повинн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10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, которые используют явку с винной в корыстных цел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7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жденные, которые прибегают к ложной повинной с целью ввести в заблуждение администрацию пенитенциарного учреждения, поэтому в каждом конкретном случае необходим глубокий анализ мотивов ложной повинной в целях разоблачения виновных и принятия к ним необходимых ме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before="5" w:after="0"/>
        <w:ind w:left="0" w:right="5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жденные, которые осознали необходимость явки с повинной, но в силу ряда причин, чаще всего опасаясь более суровой меры наказания, колеблются, не решаются сразу заявить о совершенном преступлении; важно выявить таких осужденных, вскрыть причины, вызвавшие эти колеб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жденные, которые глубоко осознали свою вину перед обществом за совершенное преступление, намерены явиться с повинной, понести заслуженное наказание и никогда больше возвращаться к преступному образу жизни, такие осужденные являются с повинной, как правило, самостоятельно, без нажима, выбирая для этого наиболее подходящую обстановку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классификация осужденных может быть использована для повышения эффективности работы по явке с повинной. При этом каждая из указанных групп нуждается в дифференцированном подходе и специальной организации психологических воздействий. Например, чтобы склонить к явке с повинной убежденных преступников, необходима не только большая индивидуальная работа, поскольку это связано с ломкой криминальных личностных установок, но и с формированием установки на исправление. </w:t>
      </w:r>
    </w:p>
    <w:p>
      <w:pPr>
        <w:pStyle w:val="Normal"/>
        <w:shd w:fill="FFFFFF" w:val="clear"/>
        <w:ind w:lef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лющихся целесообразно подталкивать к явке с повинной системой определенных мер психологического воздействия, укрепляя у них положительные мотивы.</w:t>
      </w:r>
    </w:p>
    <w:p>
      <w:pPr>
        <w:pStyle w:val="Normal"/>
        <w:shd w:fill="FFFFFF" w:val="clear"/>
        <w:ind w:left="5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внимание психологической службы необходимо обращать на изучение наиболее активной возрастной категории осужденных (от 18 до 35 лет), поскольку установлено, что эта возрастная категория составляет 72% всех явившихся с повинной. Изучать следует как неоднократно судимых, так и впервые осужденных. </w:t>
      </w:r>
    </w:p>
    <w:p>
      <w:pPr>
        <w:pStyle w:val="Normal"/>
        <w:shd w:fill="FFFFFF" w:val="clear"/>
        <w:ind w:left="10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ившиеся с повинной впервые осужденные к лишению свободы совершают более однородные преступления (кражу, хищение) и осуждены в основном за последнее такое преступление. </w:t>
      </w:r>
    </w:p>
    <w:p>
      <w:pPr>
        <w:pStyle w:val="Normal"/>
        <w:shd w:fill="FFFFFF" w:val="clear"/>
        <w:ind w:left="10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ервые осужденные не так запущены в моральном и педагогическом отношении, как неоднократно судимые, имеющие рецидив преступности. А это свидетельствует о нежелании таких осужденных встать на путь исправления и порвать с преступным прошлым.</w:t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, многие рецидивисты к 40 - 50 годам приходят к мысли о необходимости порвать с криминальным прошлым и остаток жизни прожить спокойно, не совершая преступлений. Поэтому они чаще всего могут явиться с истинной и чистосердечной повинной. В этом случае сотрудникам ИУ необходимо установить с ними психологический контакт.</w:t>
      </w:r>
    </w:p>
    <w:p>
      <w:pPr>
        <w:pStyle w:val="Normal"/>
        <w:shd w:fill="FFFFFF" w:val="clear"/>
        <w:spacing w:before="1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убедить их в неотвратимости разоблачения и сурового наказания за совершенное преступление и одновременно подчеркнуть преимущества, которые даст явка с повинной. В этих целях желательно использовать примеры успешного раскрытия прошлых преступлений, систематически информировать среду осужденных о привлечении к уголовной ответственности лиц, не явившихся вовремя с повинной. Кстати, частью осужденных явка с повинной расценивается как проявление трусости и малодушия, а не как акт смелости, решительности, мужества.</w:t>
      </w:r>
    </w:p>
    <w:p>
      <w:pPr>
        <w:pStyle w:val="Normal"/>
        <w:shd w:fill="FFFFFF" w:val="clear"/>
        <w:ind w:left="10"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пропагандируя явку с повинной, нельзя гарантировать осужденному смягчение меры наказания, так как возможные расхождения между обещанной работниками ИУ мерой наказания и приговором суда могут свести нет дальнейшую работу.</w:t>
      </w:r>
    </w:p>
    <w:p>
      <w:pPr>
        <w:pStyle w:val="Normal"/>
        <w:shd w:fill="FFFFFF" w:val="clear"/>
        <w:ind w:left="5" w:right="1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у учреждений необходимо формировать общественное мнение в пользу явки с повинной. Осужденные, у которых возникло желание явиться с повинной, как правило, обращаются за советом и поддержкой к окружающим. 90% опрошенных, принимая решение явиться с повинной, обращались за советом к другим осужденным или сотрудникам пенитенциарного учреждения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лось, что наибольшее влияние на осужденных оказали оперативные работники (67%), меньшее — начальники отрядов (17%) и самое малое учителя школы при ИУ (4%). Эти данные свидетельствуют о необходимости привлечения к такой работе широкого круга лиц и оказания осуждении психологической помощи в один из важных моментов их жизни.</w:t>
      </w:r>
    </w:p>
    <w:p>
      <w:pPr>
        <w:pStyle w:val="Normal"/>
        <w:shd w:fill="FFFFFF" w:val="clear"/>
        <w:ind w:left="10" w:right="8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имеет развенчание авторитетов уголовного мира, которые всячески препятствуют желанию явиться с повинной, особенно колеблющихся осужденных. На этот сдерживающий фактор указали 16% осужденных, явившихся с повинной. Запугивание и насмешки над ними создают отрицательную морально-психологическую атмосферу в среде осужденных, в результате чего явившийся с повинной начинает сожалеть о своем поступке и раскаиваться в нем.</w:t>
      </w:r>
    </w:p>
    <w:p>
      <w:pPr>
        <w:pStyle w:val="Normal"/>
        <w:shd w:fill="FFFFFF" w:val="clear"/>
        <w:ind w:left="19" w:right="6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ая форма воздействия на решение осужденных явиться с повинной - беседы с ними тех, кто явился с повинной и не получил нового срока. Желательно, чтобы этот осужденный рассказал другим о своих сомнениях и переживаниях до явки с повинной и в момент явки. Воздействие явившегося с повинной на другого осужденного может быть индивидуальным или общим (во время выступлений на собраниях, по радио и т. п.).</w:t>
      </w:r>
    </w:p>
    <w:p>
      <w:pPr>
        <w:pStyle w:val="Normal"/>
        <w:shd w:fill="FFFFFF" w:val="clear"/>
        <w:ind w:left="24" w:right="4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веденной работы должны широко отражаться в наглядно агитации, каждый случай явки с повинной — анализироваться и использоваться в воспитательной работе с осужденными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8:00Z</dcterms:created>
  <dc:creator>Alekseeva</dc:creator>
  <dc:description/>
  <cp:keywords/>
  <dc:language>en-US</dc:language>
  <cp:lastModifiedBy>Asus</cp:lastModifiedBy>
  <dcterms:modified xsi:type="dcterms:W3CDTF">2018-04-22T12:31:00Z</dcterms:modified>
  <cp:revision>3</cp:revision>
  <dc:subject/>
  <dc:title/>
</cp:coreProperties>
</file>