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b/>
          <w:b/>
          <w:bCs/>
          <w:w w:val="88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8"/>
          <w:sz w:val="24"/>
          <w:szCs w:val="24"/>
        </w:rPr>
        <w:t>Тема 10.</w:t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Bodytext2Bold"/>
          <w:sz w:val="24"/>
          <w:szCs w:val="24"/>
        </w:rPr>
        <w:t>Психологическая подготовка и адаптация осужденных к жизни</w:t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Bodytext2Bold"/>
          <w:sz w:val="24"/>
          <w:szCs w:val="24"/>
        </w:rPr>
        <w:t>в новых условиях.</w:t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2"/>
          <w:sz w:val="24"/>
          <w:szCs w:val="24"/>
        </w:rPr>
        <w:t>1. Понятие психологической адаптации осужденных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юремное сообщество характеризуется принудительным равенством, при котором со всеми обращаются одинаково. Цель тюремного заключения состоит в тотальном контроле, при осуществлении которого главное место отводится силе (В. Фокс, 1980). Фрустрации и лишения ведут к созданию тюремной субкультуры. </w:t>
      </w:r>
    </w:p>
    <w:p>
      <w:pPr>
        <w:pStyle w:val="Normal"/>
        <w:shd w:fill="FFFFFF" w:val="clear"/>
        <w:spacing w:before="125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шение свободы влечет за собой нег ативные последств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й изолируется от семьи и ближайшего окружения, теряет связь с постоянно изменяющимся обще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1429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самооценка преступника, он подвергается унижению и клеймению, что затрудняет его возвращение в общество после освобождения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й процесс адаптации, правильное восприятие осужденным наказания и стремление измениться в лучшую сторону связаны со знанием механизмов и закономерностей адаптации и процесса ресоциализ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Оконем (1975) раскрывает понятие адаптации как процесс либо результат возникновения равновесия между потребностями личности и условиями общественной сред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Обуховский (1985) считает, что одним из условий нормального функционирования человека является надлежащее знание своих объективных потребностей и формирование соответствующих задач и целей на основании знания ситуации и собственных возможностей. К их числу можно отнести модель поведения лиц из ближайшей среды (значимых лиц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А.Левицкого (1990), на ресоциализацию влияют и одновременно облегчают процесс адаптации следующие фактор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spacing w:before="5" w:after="0"/>
        <w:ind w:left="0" w:firstLine="709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циализации культуры, в которой развивается лич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0" w:right="1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ического приспособления, то есть удовлетворение личных потребностей в условиях данной куль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ind w:left="0" w:right="5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намеренного и ненамеренного влияния среды на ресоциализац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ому (заключенному) приходится неоднократно адаптироваться:</w:t>
      </w:r>
    </w:p>
    <w:p>
      <w:pPr>
        <w:pStyle w:val="Normal"/>
        <w:numPr>
          <w:ilvl w:val="0"/>
          <w:numId w:val="4"/>
        </w:numPr>
        <w:shd w:fill="FFFFFF" w:val="clear"/>
        <w:ind w:left="357" w:firstLine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личным требованиям режима отбывания наказания в зависимости от вида режима и условий отбывания наказ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357" w:firstLine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редствам воздействия на него (воспитательная работа, труд, образовательное обучение и профессиональная подготовка, нравственно-религиозное влияние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357" w:firstLine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ю условий отбывания уголовного наказания (прогрессивная систем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ind w:left="357" w:firstLine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 жизни на свободе в связи с освобождением из исправительного учреждения (В. Ф. Пирожков, 1977).</w:t>
      </w:r>
    </w:p>
    <w:p>
      <w:pPr>
        <w:pStyle w:val="Normal"/>
        <w:shd w:fill="FFFFFF" w:val="clear"/>
        <w:spacing w:before="5" w:after="0"/>
        <w:ind w:right="14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ая адаптация </w:t>
      </w:r>
      <w:r>
        <w:rPr>
          <w:rFonts w:cs="Times New Roman" w:ascii="Times New Roman" w:hAnsi="Times New Roman"/>
          <w:sz w:val="24"/>
          <w:szCs w:val="24"/>
        </w:rPr>
        <w:t>— это приспособление индивида к новым условиям жизнедеятельности в общности осужденных, которые он не может изменить по своему усмотрению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к конкретному коллективу или группе и другим микросоциальным общностям входит в понятие социально-психологической адапт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два пути проявления адаптации у осужденных: автопластический (приспособление существующих условий к себе) и аллопластический (подчинение нормам поведения, принятым в конкретной группе). Для исправительных учреждений больше характерен второй.</w:t>
      </w:r>
    </w:p>
    <w:p>
      <w:pPr>
        <w:pStyle w:val="Normal"/>
        <w:shd w:fill="FFFFFF" w:val="clear"/>
        <w:spacing w:before="144" w:after="0"/>
        <w:ind w:firstLine="709"/>
        <w:rPr>
          <w:rFonts w:ascii="Times New Roman" w:hAnsi="Times New Roman" w:cs="Times New Roman"/>
          <w:b/>
          <w:b/>
          <w:bCs/>
          <w:i/>
          <w:i/>
          <w:spacing w:val="-1"/>
          <w:w w:val="8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2"/>
          <w:sz w:val="24"/>
          <w:szCs w:val="24"/>
        </w:rPr>
        <w:t>2. Психологическая характеристика адаптации осужденных. Ее физиологический механизм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b/>
          <w:b/>
          <w:bCs/>
          <w:i/>
          <w:i/>
          <w:spacing w:val="-1"/>
          <w:w w:val="8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"/>
          <w:w w:val="8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виде адаптацию личности можно представить как процесс и результат вхождения человека в новую социокультурную среду. В ней можно выделить три фаз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ind w:left="0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0"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ind w:left="0"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ц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сихологическая адаптация включает в себя ряд аспектов, способствующих выработке осужденным приспособления к новым условиям отбывания уголовного наказания.</w:t>
      </w:r>
    </w:p>
    <w:p>
      <w:pPr>
        <w:pStyle w:val="Normal"/>
        <w:shd w:fill="FFFFFF" w:val="clear"/>
        <w:spacing w:before="5" w:after="0"/>
        <w:ind w:right="1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получения человеком разнообразной социально-психологической информации о среде, людях и его реальном участии в социальной жизни проявл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эмоциональный аспект. </w:t>
      </w:r>
      <w:r>
        <w:rPr>
          <w:rFonts w:cs="Times New Roman" w:ascii="Times New Roman" w:hAnsi="Times New Roman"/>
          <w:sz w:val="24"/>
          <w:szCs w:val="24"/>
        </w:rPr>
        <w:t>Он связан с легкостью или затрудненностью тех или иных взаимоотношений с окружающими, формированием определенного уровня удовлетворенности этими взаимоотношениями и своей позицией в их системе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левой аспект адаптации. </w:t>
      </w:r>
      <w:r>
        <w:rPr>
          <w:rFonts w:cs="Times New Roman" w:ascii="Times New Roman" w:hAnsi="Times New Roman"/>
          <w:sz w:val="24"/>
          <w:szCs w:val="24"/>
        </w:rPr>
        <w:t>Процесс вхождения в новые условия требует от человека затраты сил, волевых усилий, связанных с преодолением трудностей и препятстви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тивационный аспект </w:t>
      </w:r>
      <w:r>
        <w:rPr>
          <w:rFonts w:cs="Times New Roman" w:ascii="Times New Roman" w:hAnsi="Times New Roman"/>
          <w:sz w:val="24"/>
          <w:szCs w:val="24"/>
        </w:rPr>
        <w:t>проявляется в мотивах, которыми руководствуется осужденный при адаптаци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й аспект. </w:t>
      </w:r>
      <w:r>
        <w:rPr>
          <w:rFonts w:cs="Times New Roman" w:ascii="Times New Roman" w:hAnsi="Times New Roman"/>
          <w:sz w:val="24"/>
          <w:szCs w:val="24"/>
        </w:rPr>
        <w:t>Осужденному с первых дней жизни в новых условиях приходится вступать в систему объективных взаимоотношений с окружающими. От степени активности его вхождения в социальную жизнь зависит идентификация личности со средой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льше осужденные находятся в местах лишения свободы, тем теснее они сплачиваются. Адаптация возрастает по мере усиления режима содержания. На степень адаптации влияет и вид преступ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гностике психологической адаптации осужденного необходимо учитыв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апазон адаптации</w:t>
      </w:r>
      <w:r>
        <w:rPr>
          <w:rFonts w:cs="Times New Roman" w:ascii="Times New Roman" w:hAnsi="Times New Roman"/>
          <w:sz w:val="24"/>
          <w:szCs w:val="24"/>
        </w:rPr>
        <w:t xml:space="preserve"> — одни осужденные способны адаптироваться в узком диапазоне (только к трудовой деятельности или только к жизни в семье), другие — в более широком (как к микросоциальным, так и к макросоциальным условиям)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рость адаптации</w:t>
      </w:r>
      <w:r>
        <w:rPr>
          <w:rFonts w:cs="Times New Roman" w:ascii="Times New Roman" w:hAnsi="Times New Roman"/>
          <w:sz w:val="24"/>
          <w:szCs w:val="24"/>
        </w:rPr>
        <w:t xml:space="preserve"> — одни быстро адаптируются к условиям, положительно влияющим на них, менее подвержены воздействию отрицательных факторов, а другие — наоборот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очность адаптации </w:t>
      </w:r>
      <w:r>
        <w:rPr>
          <w:rFonts w:cs="Times New Roman" w:ascii="Times New Roman" w:hAnsi="Times New Roman"/>
          <w:sz w:val="24"/>
          <w:szCs w:val="24"/>
        </w:rPr>
        <w:t xml:space="preserve">— степень приспособления к новым условиям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дежность адаптации</w:t>
      </w:r>
      <w:r>
        <w:rPr>
          <w:rFonts w:cs="Times New Roman" w:ascii="Times New Roman" w:hAnsi="Times New Roman"/>
          <w:sz w:val="24"/>
          <w:szCs w:val="24"/>
        </w:rPr>
        <w:t xml:space="preserve"> — степень устойчивости сформировавшихся качеств, обеспечивающих способность личности выдерживать неблагоприятные воздействия; переключаемость адаптации, способность переадаптироваться к изменениям в окружающей среде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ных осужденных эти признаки могут встречаться в самых различных сочетаниях (А. Д. Глоточкин, В. Ф. Пирожков, 1975)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увеличения срока пребывания в необычных условиях существования динамические системы превращаются в статичные, что объясняется психологической реадаптацией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ранкл (1990) выделяет следующие этапы адаптации: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тового психического напряжения;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х психических реакций;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адаптации;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шающего психического напряжения;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х психических реакций выхода; 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й реадаптации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осужденных может быть адекватной и неадекватной. Неадекватные реакции проявляются в различного рода фобиях: тревожно-депрессивных, негативно-депрессивных и негативно-истерических реакциях. Фобии могут выражаться в боязни закрытого пространства (камеры следственного изолятора, тюрьмы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жно-депрессивные состояния характеризуются преобладанием угнетенного, подавленного настроения, чувства безнадежности, при негативно-депрессивных — добавляется внутреннее отрицательное отношение к факту лишения свободы, а негативно-истерические — проявляются в бессоннице, вязкости мышления, различных формах расстройства воображения (В. Ф. Пирожков, 2000).</w:t>
      </w:r>
    </w:p>
    <w:p>
      <w:pPr>
        <w:pStyle w:val="Normal"/>
        <w:shd w:fill="FFFFFF" w:val="clear"/>
        <w:spacing w:before="144" w:after="0"/>
        <w:ind w:firstLine="709"/>
        <w:jc w:val="center"/>
        <w:rPr>
          <w:rFonts w:ascii="Times New Roman" w:hAnsi="Times New Roman" w:cs="Times New Roman"/>
          <w:bCs/>
          <w:i/>
          <w:i/>
          <w:spacing w:val="-1"/>
          <w:w w:val="82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"/>
          <w:w w:val="82"/>
          <w:sz w:val="24"/>
          <w:szCs w:val="24"/>
        </w:rPr>
        <w:t>3. Объективные и субъективные психологические факторы адаптации осужденных. Негативная и позитивная адаптац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ъективным психологическим факторам адаптации осужденного к новым условиям относятся: личностные характеристики осужденного; степень внушаемости личности; степень ригидности (проявляется в инертности психики); психологическая совместимость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ъективным факторам, влияющим на процесс адаптации осужденного, относятся: резкие границы требований при переходе осужденных из одной социальной среды в другую; разница в материально-бытовых условиях в старой и новой социальной адаптивной ситуации; пространственно-временные условия, их отличие от прежних; система связей и отношений, в которую включается осужденный в новой адаптивной ситуации.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Е. Игошев (1979), А. А. Конев (2001) выделяют две группы факторов, затрудняющих процесс адапт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1429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готовленность к процессу адаптации (несформированность четких жизненных целей, отсутствие трудовых умений и навыков, способностей к професс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ind w:left="1429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е материальные, бытовые и духовные условия для адаптации в местах лишения свободы.</w:t>
      </w:r>
    </w:p>
    <w:p>
      <w:pPr>
        <w:pStyle w:val="Normal"/>
        <w:shd w:fill="FFFFFF" w:val="clear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та адаптации зависит от вида режима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зависит и от срока отбытого наказания. Начальный период пребывания в исправительном учреждении является для большинства наиболее трудным и даже критическим. </w:t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пределенной связи с адаптацией находится возраст осужденных.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осужденных зависит от их пола. 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имеющие семьи и поддерживающие с ней связь, более оптимистично смотрят на свое будущее, более спокойно чувствуют себя в критические для большинства первый и последний периоды отбывания наказания.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ыше образовательный уровень осужденного, тем тяжелее переживается первый период и гораздо легче заключительный.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я во многом зависит и от количества судимостей осужденного. 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ключительном этапе наибольшим переживаниям подвержены лица с большим количеством судимостей, поскольку они начинают глубже осознавать трудности, которые у них могут возникнуть в связи с устройством жизни на свободе. </w:t>
      </w:r>
    </w:p>
    <w:p>
      <w:pPr>
        <w:pStyle w:val="Normal"/>
        <w:shd w:fill="FFFFFF" w:val="clear"/>
        <w:ind w:righ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адаптация осужденных к новым условиям жизни и деятельности проходила успешно, следует учитывать объективные и субъективные факторы, затрудняющие и облегчающие этот процесс. </w:t>
      </w:r>
    </w:p>
    <w:p>
      <w:pPr>
        <w:pStyle w:val="Normal"/>
        <w:shd w:fill="FFFFFF" w:val="clear"/>
        <w:ind w:righ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ивными факторами являются: пониженная общительность, завышенный уровень притязаний, негативизм и другие личностные качества осужденного. </w:t>
      </w:r>
    </w:p>
    <w:p>
      <w:pPr>
        <w:pStyle w:val="Normal"/>
        <w:shd w:fill="FFFFFF" w:val="clear"/>
        <w:ind w:righ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бъективных факторов, затрудняющих адаптацию, можно назвать конфликтность взаимотношений в группе, неблагоприятные условия быта и отсутствие возможности трудиться, наличие тюремных норм и обычаев.</w:t>
      </w:r>
    </w:p>
    <w:p>
      <w:pPr>
        <w:pStyle w:val="Normal"/>
        <w:shd w:fill="FFFFFF" w:val="clear"/>
        <w:spacing w:before="5" w:after="0"/>
        <w:ind w:right="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кторам, облегчающим протекание адаптации, можно отнести: поддержание определенной стабильности, внешнего и внутреннего порядка, режим, формирование положительных традиций в общностях осужденных; учет степени психологической совместимости при распределении осужденных по отрядам, бригадам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ют позитивную и негативную адаптацию осужденных.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 осужденные адаптируются к положительным условиям среды. Эта адаптация называется позитивной, поскольку она приводит к такому поведению осужденного в новой среде, которое обеспечивает выработку общественно полезных навыков, привычек и в итоге способствует ресоциализации преступника.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сужденные настолько сживаются с необычными для нормального человека условиями лишения свободы, что перестают их замечать. Парадокс такой адаптации заключается в том, что они привыкают к своему статусу иждивенческой жизни в исправительных учреждениях, не ждут и не желают освобождения. Кара при таких условиях не вызывает у осужденных каких-либо страданий и оказывается малодейственной. В данном случае речь идет о негативной адаптации, потому что она существенно затрудняет ресоциализацию преступника после его освобождения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леммер (1974) в книге «Тюремное сообщество» ввел в обиход термин «призонизация», который означает усвоение заключенными норм и ценностей тюремной субкультуры.</w:t>
      </w:r>
    </w:p>
    <w:p>
      <w:pPr>
        <w:pStyle w:val="Normal"/>
        <w:shd w:fill="FFFFFF" w:val="clear"/>
        <w:spacing w:before="250" w:after="0"/>
        <w:ind w:right="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w w:val="83"/>
          <w:sz w:val="24"/>
          <w:szCs w:val="24"/>
        </w:rPr>
        <w:t xml:space="preserve">4. Динамика адаптации осужденных </w:t>
      </w:r>
      <w:r>
        <w:rPr>
          <w:rFonts w:cs="Times New Roman" w:ascii="Times New Roman" w:hAnsi="Times New Roman"/>
          <w:b/>
          <w:bCs/>
          <w:i/>
          <w:spacing w:val="-3"/>
          <w:w w:val="83"/>
          <w:sz w:val="24"/>
          <w:szCs w:val="24"/>
        </w:rPr>
        <w:t>на различных этапах отбывания наказания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и факторами, оказывающими влияние на адаптацию личности в следственном изоляторе, выступают: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факт лишения свободы и связанные с ним правоограничения, обстоятельства расследования дела следователем в суде,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я с соучастниками преступления,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ановка в камере,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психологическая обстановка в камере и в следственном изоляторе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и СИЗО, психологи должны морально и психологически подготовить человека к адаптации в изоляторе, помочь ему выбрать правильную линию поведения в камере, на следствии и в суде. 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ыяснить особенности личности вновь прибывшего, познакомить его с обстановкой в СИЗО и камере, обязанностями и правами, напомнить о возможных последствиях нарушения режима и нежелательности контактов с отрицательно настроенными заключенными. Находясь под следствием, человек сосредоточивает все свое внимание на обстоятельствах расследования, поэтому любые, тем более неожиданные, изменения в процессе следствия и суда оказывают существенное влияние на его личность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в следственном изоляторе создаются возможности для общения (особенно нелегального) несовершеннолетних со взрослыми преступниками (например, при посещении бани, библиотеки, санчасти, при вызове на допрос, в суд). Взрослые осужденные учат подростков совершать членовредительство, симулировать различные болезни, уклоняться от работы, давать ложные показания в суде, безнаказанно нарушать режим, распространяют среди них тюремные традиции, обычаи, нравы. Подавляющее большинство несовершеннолетних считают, что беседы, которые вели с ними взрослые осужденные, влияли на них разлагающе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внимательно следует относиться к выявлению нелегальных связей, осуществляемых с помощью записок, перестукивания, передачи вещей и запрещенных предметов через третьих лиц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оответствующей профилактической работы обусловливает приобщение находящихся в следственном изоляторе к гомосексуализму, к которому их принуждают силой (расплата за проигрыш в карты) или обманом.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чки внимательно изучаются «авторитетами», о них поступает информация из приемника-распределителя, СИЗО, с воли. Каждый новичок проходит процедуру «прописки» и получает статус.</w:t>
      </w:r>
    </w:p>
    <w:p>
      <w:pPr>
        <w:pStyle w:val="Normal"/>
        <w:numPr>
          <w:ilvl w:val="0"/>
          <w:numId w:val="5"/>
        </w:numPr>
        <w:shd w:fill="FFFFFF" w:val="clear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несколько месяцев пребывания в колонии наступает вторая стадия адаптации. В этот период личностные реакции осужденных на факт социальной изоляции нивелируются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стадия адаптации осужденных — перед освобождением из мест лишения свободы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особенностей восприятия кары на первом этапе имеет первостепенное значение для управления социальной адаптацией правонарушителей. 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такая закономерность: к концу срока отбывания наказания как бы вновь обостряются чувства, связанные с различными переживаниями. В этот период на первый план выдвигается состояние тревоги в связи с предстоящим освобождением. Большинство осужденных обеспокоены тем, как их встретят семьи, потерпевшие, смогут ли они трудоустроиться, получить жилье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ю адаптации человека в местах лишения свободы во многом способствует поддержание определенной стабильности, порядка и режима в ИУ, создание приемлемых условий труда и быта. Стабильность условий жизни и окружающей среды крайне важна для исправления и ресоциализации.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в адаптации осужденного могут сопровождаться жалобами на действия персонала учреждения (грубость и бесчувствие сотрудников, задержку свидания и др.). Неадекватное расследование мелких, но оправданных жалоб приводит к еще более серьезному недовольству. Поэтому необходимо разъяснять осужденным порядок подачи жалобы и рекомендовать сначала обсуждать проблемы с сотрудниками, с которыми они сталкиваются каждый день. Важное место в процессе адаптации осужденных принадлежит профессиональной деятельности психологов исправительных учреждений.</w:t>
      </w:r>
    </w:p>
    <w:p>
      <w:pPr>
        <w:pStyle w:val="Normal"/>
        <w:shd w:fill="FFFFFF" w:val="clear"/>
        <w:spacing w:before="250" w:after="0"/>
        <w:ind w:right="2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w w:val="89"/>
          <w:sz w:val="24"/>
          <w:szCs w:val="24"/>
        </w:rPr>
        <w:t>5. Психологическая помощь в адаптации осужденных к жизни в новых условиях</w:t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вопросом адаптации, по мнению В. Франкла, является свобода воли человека, которая предусматривает свободу принимать решения о своей судьбе, свободу изменяться. Он определяет человека как существо, которое постоянно решает, чем оно будет в следующий момент. Не что он имеет, а то, что он есть. Человек решает за себя, а это всегда есть проявление ответственности.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дать жизни смысл, невзирая на страдания и шансы выжить, зависит от отношения человека к жизни, его установки в конкретной ситуации.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ихологической и психотерапевтической коррекции важную роль играет способ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отрансценденции, которая выражается в постоянном выходе человека за пределы самого себя, в направлении его на что-то, существующее вне ег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before="5" w:after="0"/>
        <w:ind w:left="1429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оустранению в возможности человека подняться над собой и ситуацией, посмотреть на себя со стороны, быть самодетерминированным.</w:t>
      </w:r>
    </w:p>
    <w:p>
      <w:pPr>
        <w:pStyle w:val="Normal"/>
        <w:shd w:fill="FFFFFF" w:val="clear"/>
        <w:ind w:right="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включением новичка в новую среду будет успешным, если знать ее социально-психологические особенности. </w:t>
      </w:r>
    </w:p>
    <w:p>
      <w:pPr>
        <w:pStyle w:val="Normal"/>
        <w:shd w:fill="FFFFFF" w:val="clear"/>
        <w:ind w:right="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психологии отношений (В. Н. Мясищев) адаптацию следует рассматривать как активный процесс приспособления к жизни, деятельности в новых условиях, взаимодействия с окружающей действительностью, где важную роль играют объективные и субъективные факторы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ъективным факторам относятся: изменение социально-правовой позиции осужденного, признание его правонарушителем и помещение в исправительное учреждение, включение в различные виды новой для него деятельности.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ми факторами являются: личностная позиция в группе, отношение к преступлению и наказанию, средствам воздействия на него; включение в систему внутригрупповых отношений и приспособление к этим отношениям, закрепление и развитие умений и навыков межличностного общения в группе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большой группе осужденных удается быстро адаптироваться к условиям жизни в колонии и тюрьме. Особенно трудно женщинам, которые не могут подобрать для себя в качестве компенсации привычные социальные роли (матери, жены, хозяйки дома, любовницы), и подросткам, имеющим неустойчивую и легкоранимую психику.</w:t>
      </w:r>
    </w:p>
    <w:p>
      <w:pPr>
        <w:pStyle w:val="Normal"/>
        <w:shd w:fill="FFFFFF" w:val="clear"/>
        <w:ind w:right="1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сихолога о направлении осужденного в тот или иной отряд в зависимости от социально-психологического климата в нем — важный этап позитивного вхождения и адекватной адаптации его в исправительном учреждении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встреча с осужденным имеет следующие цели: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и установление доверительных отношений начальника отряда, психолога с вновь прибывшим;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некоторой информации (биографической, социальной, психологической и др.);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ступительного рейтинга вновь прибывшего после первой встречи (величина вступительного рейтинга является относительным показателем перспективы исправления человека, совершившего уголовные преступления) и ознакомление с его личным делом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индивидуально-психологических особенностей осужденного составляется его психологический портрет (описывается динамика развития криминогенных установок, его отношение к себе, окружению, среде, обществу, определяется, насколько он готов исправиться)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разработать план мероприятий, учитывая как отрицательные (негативное отношение к труду, склонность к употреблению алкоголя и наркотиков, податливость влиянию и др.), так и положительные (признал ли вину за содеянное, содействовал ли следствию в раскрытии совершенных им преступлений, явился ли с повинной) отношения личности. 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психолого-педагогическая характеристика, в которой особое внимание уделяется акцентуациям характера. Она имеет своей целью оказание помощи начальнику отряда в выборе наиболее действенных методов. На основе полученных данных проводится коррекция процесса адаптации.</w:t>
      </w:r>
    </w:p>
    <w:p>
      <w:pPr>
        <w:pStyle w:val="Normal"/>
        <w:shd w:fill="FFFFFF" w:val="clear"/>
        <w:ind w:right="16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рантине проводится изучение личности осужденных. Для этого наряду с комплексом известных традиционных методов используются проективные методики, позволяющие выявить, например, тревожность, внушаемость, агрессивность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заимодействии с другими методами педагогический аутотренинг выступает в качестве эффективного средства, стимулирующего психическую деятельность осужденного, формирует установку на положительную адаптацию. </w:t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рациональной психотерапии является логическая аргументация (отношение к преступлению и наказанию). Метод включает в себя разъяснение, внушение, эмоциональное воздействие, изучение и коррекцию личности. По образному выражению В. М. Бехтерева, внушение, в отличие от убеждения, входит в сознание человека не с парадного входа, а как бы с заднего крыльца, минуя сторожа — критика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сихолог исправительного учреждения располагает достаточным арсеналом методов по психокоррекции адаптации осужде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13:00Z</dcterms:created>
  <dc:creator>Alekseeva</dc:creator>
  <dc:description/>
  <cp:keywords/>
  <dc:language>en-US</dc:language>
  <cp:lastModifiedBy>Asus</cp:lastModifiedBy>
  <cp:lastPrinted>2011-10-12T08:41:00Z</cp:lastPrinted>
  <dcterms:modified xsi:type="dcterms:W3CDTF">2018-04-22T12:29:00Z</dcterms:modified>
  <cp:revision>4</cp:revision>
  <dc:subject/>
  <dc:title/>
</cp:coreProperties>
</file>