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75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Тема 4.</w:t>
      </w:r>
    </w:p>
    <w:p>
      <w:pPr>
        <w:pStyle w:val="Normal"/>
        <w:shd w:fill="FFFFFF" w:val="clear"/>
        <w:ind w:firstLine="675"/>
        <w:jc w:val="center"/>
        <w:rPr>
          <w:rStyle w:val="Bodytext2Bold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Психологическая классификация осужденных как основа </w:t>
      </w:r>
      <w:r>
        <w:rPr>
          <w:rStyle w:val="Bodytext2Bold"/>
          <w:sz w:val="24"/>
          <w:szCs w:val="24"/>
        </w:rPr>
        <w:t>дифференцированного и индивидуального подхода к их личности.</w:t>
      </w:r>
    </w:p>
    <w:p>
      <w:pPr>
        <w:pStyle w:val="Normal"/>
        <w:shd w:fill="FFFFFF" w:val="clear"/>
        <w:ind w:firstLine="675"/>
        <w:jc w:val="center"/>
        <w:rPr>
          <w:rStyle w:val="Bodytext2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67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нятие типологии и классификации осужденных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классификацией немецкий криминолог Г.Шнайдер понимает деление правонарушителей на тех, кого нужно исправлять, и тех, кого нужно охранять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иминальной и пенитенциарной классификации личности преступников выделяют: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тип преступника-осужденного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личность осужденного определенной категории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ь осужденного определенного вида. Эти градации соотносятся как общее, особенное и единичное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типического в осужденном может быть вид совершенного преступления. Оно связано с психологией его личности, ценностной ориентацией, индивидуально-психологическими и социально-психологическими особенностями (М.Еникеев)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следующие группы осужденных.</w:t>
      </w:r>
    </w:p>
    <w:p>
      <w:pPr>
        <w:pStyle w:val="Normal"/>
        <w:shd w:fill="FFFFFF" w:val="clear"/>
        <w:ind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а, осужденные за корыстные преступления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лица, совершившие корыстно-хозяйственные преступления (фальсификация товаров, игнорирование налогообложения, лицензирования и т. п.)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ица, совершившие корыстно-служебные преступления (хищения путемзлоупотребления служебным положением, обман, взяточничество и др.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ры (совершившие корыстные посягательства, связанные с хищениемимущества, — кражи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мошенники (совершившие подделку документов, ценных бумаг, денежных знаков и т. п.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675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ab/>
        <w:t>ненасильственные вымогател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993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Лица, осужденные за корыстно-насильственные преступления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67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грабител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675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частники разбойных нападений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67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асильственные вымогатели (рэкетиры)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675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убийцы с корыстной целью (киллеры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97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Лица, осужденные за насильственные преступления (преступники с насильственными, агрессивными установками, с пренебрежительным отношениемк жизни, здоровью и личному достоинству других людей)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firstLine="675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хулиганы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firstLine="675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злостные хулиганы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лица, причинившие ущерб чести и достоинству личности путем оскорбления и клеветы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лица, совершившие агрессивно-насильственные действия против личности — убийства, изнасилования, причинение телесных повреждений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качества человека, проявившиеся в тяжком преступном деянии, свидетельствуют о конкретных нравственно-психологических пороках (жадность, жестокость, агрессивность и т. д.). Это лицо требует специальных мер по его ресоциализации-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у типологий осужденных преступников чаще всего берется характер антисоциальной направленности личности, отражающий особенности мо-тивационной сферы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типологических признаков асоциальной направленности выделяются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ренебрежительное, агрессивно-насильственное отношение к людям: личность этого типа отличается эгоцентризмом, импульсивностью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корыстные взгляды, ориентация на паразитизм, стяжательство, разгульный образ жизни, обман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67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индивидуалистическая доминанта в сфере общественных ценностей иустановок, безответственное отношение к собственным обязанностям и общепринятым нормам; личности этого типа свойственно уклонение от выполнения своих гражданских, семейных, общественных и должностных обязанностей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миногенные свойства личности отличаются также по глубине, стойкости, интенсивности проявления антиобщественной направленности, что позволяет выделить такие типы случайных преступников (лица, впервые совершившие нетяжкие преступления, противоречащие их общей позитивной направленности); 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онный (совершившие преступления под воздействием стечения обстоятельств); 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стойчивый (совершившие преступления впервые, но ранее допускавшие правонарушения и аморальные проступки), 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стный (неоднократно совершавшие преступления, в том числе ранее судимые)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злостный тип (лица, признанные судом особо опасными рецидивистами)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м такой типологии является то, что за ее рамками остаются социально-психологические особенности каждой личности (Н.Андреев)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типологии осужденных могут быть эмоциональная и волевая сфера, психологические особенности (темперамент, характер, способности, познавательные процессы)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преступников Г.Миньковского основана на направленности их личности (установки, ориентации)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авонарушителей первого типа преступление является случайным, противоречащим общей направленности личности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торого — может быть ситуативным из-за общей неустойчивости направленности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ретьего — вызвано общей отрицательной ориентацией личности, обусловливающей выбор среды, способа времяпрепровождения и непосредственного варианта действий при наличии подстрекательства, примера преступного поведения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твертого — оно результат относительно устойчивой системы антисоциальных оценок и отношений личности, ее преступной установки, включающей активный поиск повода и ситуации для преступного деяния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типологии отражены не только основные варианты возможной направленности личности правонарушителей, но и процесс формирования социально-негативных черт личности, знание которых позволяет остановить и затем устранить криминальное развитие личности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Пенитенциарно-психологические типологии и классификации осужденных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нняя классификация арестантов в тюрьмах России была предложена А.Свирским (1898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ind w:left="0" w:firstLine="67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преступники, совершившие преступление вследствие несчастного стечения обстоятель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4" w:leader="none"/>
        </w:tabs>
        <w:ind w:left="0" w:firstLine="67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фартовые ребята», составляющие собственно «тюремный мир». Они под</w:t>
      </w:r>
      <w:r>
        <w:rPr>
          <w:rFonts w:cs="Times New Roman" w:ascii="Times New Roman" w:hAnsi="Times New Roman"/>
          <w:sz w:val="24"/>
          <w:szCs w:val="24"/>
        </w:rPr>
        <w:t>разделяются на «брусов легавых», которые после освобождения не попадают в тюрьму, и «брусов шпановых», которые попадают под влияние преступной среды и намереваются продолжать преступную жизнь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Мельшин классифицировал заключенных в зависимости от криминальных и характерологических особенностей их личности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вому типу относятся тихие, большей частью старички, играющие роль неповинных жертв и высказывающие ненависть к своему брату-«кобылке». Их </w:t>
      </w:r>
      <w:r>
        <w:rPr>
          <w:rFonts w:cs="Times New Roman" w:ascii="Times New Roman" w:hAnsi="Times New Roman"/>
          <w:spacing w:val="-2"/>
          <w:sz w:val="24"/>
          <w:szCs w:val="24"/>
        </w:rPr>
        <w:t>главные черты — резонерство, черствое себялюбие, лицемерное ханжество, кото</w:t>
      </w:r>
      <w:r>
        <w:rPr>
          <w:rFonts w:cs="Times New Roman" w:ascii="Times New Roman" w:hAnsi="Times New Roman"/>
          <w:spacing w:val="-1"/>
          <w:sz w:val="24"/>
          <w:szCs w:val="24"/>
        </w:rPr>
        <w:t>рые нередко уживаются с неподкупной честностью, от которой веет бездушием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тип — пожилые, а иногда совсем старые арестанты, не скрывающие того, что они мошенники и разбойники, но держащие себя с некоторым гонором и благородством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третьего типа (их большинство) составляют душу и сердце «шпанки»: это игроки, «жиганы», «сухарники», палачи, готовые превратиться в жертвы, и жертвы, могущие завтра стать палачами: люди, которые как бы специально созданы природой для жизни на каторге. Они находятся в вечном угаре и хмеле без вина, им нужно прежде всего волнение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Познышев разделял осужденных на классы в зависимости от степени их исправления: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испытуемых;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исправляющихся;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образцовых и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класс — осужденные штрафного разряда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тенциарной практике в послереволюционные годы в основу классификации были положены формальные признаки, характеризующие классовую принадлежность: трудящиеся; классово чуждые элементы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-е годы все осужденные делились на: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жденных за преступления, не имеющие корыстного характера;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жденных за преступления корыстного характера; 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дивистов той и другой группы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Лазурский и А.Петрова положили в основу классификации психологический критерий и особенности социального приспособления личности к реальной действительности; они выделили три уровня личности: низкий, средний, высокий. В каждом уровне есть чистые, смешанные и извращенные типы. По мнению А.Лазурского, большинство извращенных типов личностей являются криминальными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етрова при классификации личностей исходила из психологической конституции человека. Она различала две группы личностей: примитивы и непримитивы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итивам она относила нормальных людей, имеющих низкий культурный уровень вследствие неблагоприятных условий. Непримитива, напротив, отличает высокий культурный уровень. Внутри каждой группы А.Петрова выделяла: конкретно-эмоциональный, аффективно-абстрактный, интеллектуально-волевой типы. Кроме того, она допускала наличие промежуточных типов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Теоретическое исследование проблем психологии заключенных в 30—50-е го</w:t>
      </w:r>
      <w:r>
        <w:rPr>
          <w:rFonts w:cs="Times New Roman" w:ascii="Times New Roman" w:hAnsi="Times New Roman"/>
          <w:sz w:val="24"/>
          <w:szCs w:val="24"/>
        </w:rPr>
        <w:t>ды не проводилось, они классифицировались на основе официальной карательной политики: уголовные и политические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Шаргородский (1958) в основу классификации положил физиологические критерии (пол, возраст, болезни) и социальные (стойкий рецидив, совершение преступления впервые). Он предложил учитывать при дифференциации режима отбывания наказания характер совершенного преступления, цели, мотивы, средства и способы действий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Яковлев (1964), исходя из степени социальной и нравственной запущенности личности, выделял две категории особо опасных рецидивистов: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 социальной установкой, образ жизни которых свидетельствует о сознательном противопоставлении себя нормам закона; 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 асоциальной установкой, свойства личности которых обесценены в социальном аспекте, а интересы находятся вне сферы нормальных отношений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овалев (1968) в качестве критерия классификации правонарушителей использовал степень криминальной зараженности личности: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й тип — глобальный преступный — характеризуется полной преступной зараженностью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тип — парциальный — отличается частичной криминальной зараженностью;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й тип — предкриминальный — его представители обладают такими морально-психологическими свойствами, которые в определенной ситуации неизбежно приведут к совершению преступления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заключенных он выделял лиц с эгоистическими стремлениями и характером (презирают труд и тех, кто трудится, пытаются прожить за счет других); частичной преступной пораженностью; здоровым, но ослабленным морально-психологичен ким складом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К. Платонов и В. Ф. Пирожков (1970) предложили классификацию осужденных по критерию их противоправной деятельности и по стремлению к совершению преступлений. По первому критерию выделяются пять тип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0" w:firstLine="67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отягощенный, который определяется внутренней тягой к повторным преступлениям, обосновывающимся соответствующим мировоззре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0" w:firstLine="67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й совершением преступления под влиянием сложившихся обстоятельств или окружающих л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0" w:firstLine="67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ный случайной возможностью соучастия в преступлении или совершением преступления по неосторож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0" w:firstLine="67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ким уровнем правосознания (по отношению к совершенному преступлению), но пассивным отношением к нарушителям правовых нор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ind w:left="0" w:firstLine="67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с высоким уровнем правосознания, но и активным противодействием нарушению правовых норм или хотя бы его попытками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тивационно-потребностной сфере, отношении к совершенному преступлению и раскаянии базируется типология Г.Бочкаревой (1967): бесконфликтные и циники, раскаивающиеся, неустойчивые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Лестер, Б.Данто (1994) выделяют следующие типы преступников и заключенных: с суицидальным риском; с психическими отклонениями; алкоголики и наркоманы; склонные к половым преступлениям (сексуально опасные)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Дагель (1972) классифицировал преступников по: физическим признакам, характеру совершенных преступлений, предшествующей преступлению деятельности, психологическим особенностям, степени исправления, степени общественной опасности личности. 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минологические классификации связаны с проведением массовых социально-профилактических мероприятий. Исследователю было важно знать, представители каких социальных слоев преобладают среди преступников, их возрастной состав, место жительства, характер работы до совершения преступления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классификация по возрасту, полу, социальному положению и месту жительства, степени тяжести совершенных преступлений и их видам, форме вины, прежней судимости. Кроме того, учитывается степень стойкости антиобщественной ориентации (К.Игошев, 1974)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пенитенциарно-психологической типологий осужденных могут составлять возрастные и половые особенности, наличие аномалий в психике, дефектов психической саморегуляции при совершении преступлений, количество судимостей, отношение к основным средствам исправления осужденных, направленность и степень адаптации, степень исправления (ресоциализации)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чественной психологии классификации осужденных чаще всего строятся на нормах уголовно-исполнительного права. Осужденные делятся на группы, которые объединяют лиц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х преступления при особо опасном рециди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отбывавших наказание в виде лишения своб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ервые осужденных к лишению свободы за тяжкие преступления и отбывающих наказания в колониях общего, строгого, особого видов режима и в тюрьме. В свою очередь, в каждой из этих групп осужденных имеется деление по полу, возрасту, состоянию здоровья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Высотина и В.Лутанский пытались найти универсальный принцип разделения осужденных на группы, который отражал бы глубинные и специфические характеристики внутреннего мира и поведения осужденных и позволял установить педагогически целесообразное и практически значимое количество категорий осужденных. Такими критериями они считали уровень социальной и моральной запущенности, а также степень исправления и перевоспитания. На этой основе были выделены три типа осужденных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>— осужденные, вставшие на путь исправления. Примерным поведением, честным отношением к труду и обучению, активным участием в общественной жизни они доказывают настойчивое стремление искупить вину и исправиться. Эти осужденные правильно оценивают совершенное преступление и свое преступное прошлое; осознают свои нравственные пороки и необходимость перевоспитания; занимаются самовоспитанием и оказывают помощь другим осужденным в становлении на путь исправления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>— осужденные, характеризующиеся в основном положительным, но неустойчивым поведением, отношением к труду и обучению. Они не во всем правильно оценивают совершенное преступление и свое преступное прошлое, осознают свои отрицательные качества и необходимость перевоспитания, но не проявляют активности в общественной жизни и устранении своих нравственных пороков, отрицательных наклонностей и привычек; безразлично относятся к поведению других осужденных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>— осужденные, не вставшие на путь исправления. Они систематически нарушают режим и правила поведения, недобросовестно трудятся, уклоняются от участия в воспитательных мероприятиях и общественной жизни, от обучения в школе и ПУ, неправильно оценивают совершенное преступление и свое преступное прошлое, не признают необходимости исправления, не стремятся к устранению своих отрицательных качеств и привычек. Такие лица негативно влияют на других осужденных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Евграфов (1970) обосновывает типологию осужденных в местах лишения свободы в зависимости от их статуса и характера отно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 осужде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, вставшие на путь исправления и поддерживающие актив, но ведущие себя пассив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 с неустойчивым поведением и допускающие нарушения реж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, систематически нарушающие дисциплину, не реагирующие на воспитательное воздейств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-приспособленцы, которые с целью досрочного освобождения внешне ведут себя дисциплинированно и даже участвуют в общественной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фанатики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м для приведенных выше типологий являются узаконенные в Уголовно-исполнительном кодексе особенности исправления осужденных. Они базируются на системе отношений осужденного к главным средствам воздействия, поэтому основу типологии осужденных чаще всего составляют поведение до осуждения, характер преступления и поведение в период следствия и суда; отношение к различным видам деятельности в колонии, преступлению и наказанию, себе и другим людям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Голубев, Ю.Кудряков предлагают более следующую типологию, где выделя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ind w:left="0" w:firstLine="675"/>
        <w:jc w:val="both"/>
        <w:rPr>
          <w:rFonts w:ascii="Times New Roman" w:hAnsi="Times New Roman" w:cs="Times New Roman"/>
          <w:i/>
          <w:i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ь корыстного преступника, включающую корыстолюбивый и игровой типы (Э. Берн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ind w:left="0" w:firstLine="675"/>
        <w:jc w:val="both"/>
        <w:rPr>
          <w:rFonts w:ascii="Times New Roman" w:hAnsi="Times New Roman" w:cs="Times New Roman"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ь насильственного преступника (возбудимый, импульсивный (неуправляемый), ригидный (упорный), гипертимный (активный), демонстративный, безвольный типы);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) личность осужденного за сексуальные преступления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 за изнасилования, имеющие нарушения психосексуального развития: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— лица, совершившие изнасилование или его попытку в отношении ранее незнакомых женщин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— осужденные, отбывающие наказания за изнасилование девочек (в возрасте до 6 лет), а иногда и женщин преклонного возраста (свыше 60 лет)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й тип — осужденные за изнасилование девочек от 6 до 14 лет. Многие из них судимы ранее за развратные действия, по делу обычно имеется несколько эпизодов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— лица, преступные действия которых направлены вначале на оказавшихся рядом с ними мужчин (мужа знакомой и т. п.), а затем на женщину. Осужденные за изнасилования с выраженными характерологическими или психопатологическими особенностями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— лица, преступные действия которых отличаются внезапностью как для потерпевшего, так и для самого преступника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— лица с психическими и физическими дефектами, которые являются препятствием для взаимодействия с противоположным полом (лица с умственной отсталостью, инвалиды). Осужденные за изнасилования с нарушением межличностного восприятия; 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-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>— осужденные, обычно полностью отрицающие свою вину и считающие, что изнасилования как такового не было;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личность осужденного за неосторожные преступления. Характеризуется наличием чувства вины, личностной тревожностью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Стурова (1991) предложила такую типологию личности осужденных, в которой в качестве типообразующего признака выступает деформация отношений личности в определенных сферах жизнедеятельности: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трудовой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социально-бытовой, общении с окружающими;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основных сферах деятельности, для которых характерна утрата большинства социально полезных связей и отношений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данной типологии, как и в других, не отражается изменение личности в процессе отбывания наказания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криминолог Э.Шур (1977) справедливо отмечал, что нередко исследователь объединяет всех правонарушителей в одну группу, особенно когда он сравнивает социальные характеристики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логия А.Васильева, И.Гаврикова, Б.Логак основана на: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ом уровне осужденных (высокий, средний, ниже среднего, интеллектуальный дефект);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е темперамента;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ях характера (общительный — замкнутый, вспыльчивый — спокойный, дисциплинированный — недисциплинированный, откровенный — скрытный и т. д.); активности личности (лидер — отсутствие лидерских черт). 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выделяются шесть типов осужденных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положительную социальную установку, сильный тип личности, лидерские задатки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е потенциально-положительными социальными установками, слабым типом личности, без лидерских задатков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еленные ярко выраженными организаторскими и волевыми качествами, так называемое «болото»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рицательными социальными установками, слабым конформным типом личности, без умеренно выраженных задатков к лидерству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рицательными социальными установками, сильным типом личности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рицательными социальными установками, сильным типом личности, объективными задатками к лидерству и стремлением к нему.</w:t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80-90-х годах Ю.Антонян, Ю.Алферов, В.Голубев, Ю.Кудряшов, Г.Хохряков и др. предложили типологии осужденных, составленные на основе психодиагностических, чаще зарубежных, методи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о-поведенческ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ологическ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характерологическ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стилев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тепени общественной опасности личности и ее криминогенной активности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тенциарной психологии имеются и другие классификации, основанные на индивидуально-психологических особенностях личности осужденных: классификация Ю.Алферова (по характеру и направленности мировоззрения осужденных, определяющих морально-педагогическую запущенность); типология осужденных В.Деева (по направленности); А.Ушатикова (по волевой активности)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е типологии базируются на индивидуально-психологических особенностях, в них недостаточно отражена социально-психологическая характеристика осужденного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широко используются типологии осужденных с психическими аномалиями. Сотрудникам исправительных учреждений приходится сталкиваться с осужденными, имеющими психические отклонения в рамках вменяемости: это психопатии (в различных клинических формах), олигофрения, хронический алкоголизм, наркомания, остаточные явления после травм черепа, органические заболевания центральной нервной системы (ЦНС). Эти лица правоспособны и вменяемы, сохраняют свои социальные связи и в подавляющем большинстве случаев трудоспособны.</w:t>
      </w:r>
    </w:p>
    <w:p>
      <w:pPr>
        <w:pStyle w:val="Normal"/>
        <w:shd w:fill="FFFFFF" w:val="clear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изучения личности осужденных с психическими отклонениями должны быть положены типологические особенности их социально-демографической, уголовно-правовой, нравственно-психологической, психиатрической и педагогической характеристик. Объективная информация об этих особенностях, необходимая для первоначальной организации воспитательной работы, содержится в личном деле осужденного, особенно в приговоре, сообщении об арестованном и акте судебно-психиатрической экспертизы (СПЭК). При отсутствии в личном деле акта СПЭК нельзя оставлять без внимания указание суда о ее прохождении. В таких случаях следует проконсультировать осужденного у психиатра, так как сам факт направления на экспертизу свидетельствует о том, что следствие и суд усмотрели основания, позволяющие подозревать наличие психических расстрой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с аномалиями психики чаще всего встречаются среди: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днократно судимых, большинство из которых — лица с психическими расстройствами. 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жденных за умышленное убийство, причинение тяжких телесных повреждений и хулиганство. В ней часто встречаются психопатические личности, лица с черепно-мозговыми травмами, а также перенесшие органические заболевания ЦНС. 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жденных за групповое изнасилование, среди которых часто выявляются олигофрены.</w:t>
      </w:r>
    </w:p>
    <w:p>
      <w:pPr>
        <w:pStyle w:val="Normal"/>
        <w:shd w:fill="FFFFFF" w:val="clear"/>
        <w:ind w:firstLine="8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ипов осужденных с психическими аномалиями позволяет прогнозировать их поведение в период отбывания наказания. Хуже всех ведут себя олигофрены, психопаты и лица, перенесшие черепно-мозговые травмы. Они наиболее несдержанные и конфликтные. Для двух последних категорий лиц также характерно хранение запрещенных предметов.</w:t>
      </w:r>
    </w:p>
    <w:p>
      <w:pPr>
        <w:pStyle w:val="Normal"/>
        <w:shd w:fill="FFFFFF" w:val="clear"/>
        <w:ind w:firstLine="8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используется типология осужденных по видам преступлений</w:t>
      </w:r>
    </w:p>
    <w:p>
      <w:pPr>
        <w:pStyle w:val="Normal"/>
        <w:shd w:fill="FFFFFF" w:val="clear"/>
        <w:ind w:firstLine="8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ация осужденных по характеру совершенного преступления оказалась практически однозначной, поскольку люди с разными нравственными пороками совершали похожие преступления, а с однотипными нравственными пороками — различные преступления в зависимости от обстоятельств.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6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51:00Z</dcterms:created>
  <dc:creator>Alekseeva</dc:creator>
  <dc:description/>
  <cp:keywords/>
  <dc:language>en-US</dc:language>
  <cp:lastModifiedBy>Asus</cp:lastModifiedBy>
  <cp:lastPrinted>2009-10-25T15:45:00Z</cp:lastPrinted>
  <dcterms:modified xsi:type="dcterms:W3CDTF">2018-04-22T12:23:00Z</dcterms:modified>
  <cp:revision>8</cp:revision>
  <dc:subject/>
  <dc:title/>
</cp:coreProperties>
</file>