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57"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</w:t>
      </w:r>
    </w:p>
    <w:p>
      <w:pPr>
        <w:pStyle w:val="Normal"/>
        <w:spacing w:lineRule="auto" w:line="240" w:before="0" w:after="0"/>
        <w:ind w:right="57" w:firstLine="709"/>
        <w:jc w:val="center"/>
        <w:rPr/>
      </w:pPr>
      <w:r>
        <w:rPr>
          <w:rStyle w:val="Bodytext2Bold"/>
          <w:sz w:val="24"/>
          <w:szCs w:val="24"/>
        </w:rPr>
        <w:t>Особенности микросреды осужденных в ИТУ.</w:t>
      </w:r>
    </w:p>
    <w:p>
      <w:pPr>
        <w:pStyle w:val="Normal"/>
        <w:spacing w:lineRule="auto" w:line="240" w:before="0" w:after="0"/>
        <w:ind w:right="75" w:firstLine="709"/>
        <w:jc w:val="both"/>
        <w:rPr>
          <w:rStyle w:val="Bodytext2Bold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иминальная субкультура — это образ жизнедеятельности лиц, объединившихся в криминальные группы и придерживающихся определенных законов и традиций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криминальных групп характерна обязательность для ее членов соблюдения всех неформальных норм и правил; ослушники, как правило, подвергаются довольно жестким, а порой и жестоким, наказаниям. Во многих группировках для ее членов организуются занятия силовыми видами спорта (в основном восточными единоборствами). В последнее время для многих криминальных групп стало характерно создание довольно жесткого порядка управления (хотя и раньше слово преступного авторитета являлось законом)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ки наличия или отсутствия криминальной субкультуры в том или ином коллектив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сткая групповая иерархия (стратификация) — своеобразная табель о рангах (причем, наиболее ярко она проявляется в закрытых молодежных коллективах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ость следованию установленных норм и правил и в то же время наличие системы отдельных исключений для лиц, занимающих высшие ступени в преступной иерарх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враждующих между собой группиров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ая и психологическая изоляция некоторых членов сообщества (обиженных, опущенных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остраненность тюремной лир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ы вымогательства (денег, продуктов питания, одежды и др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в речи уголовного жаргона (арго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е татуиров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уляция, членовредительств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ельная распространенность фактов как насильственного, так и добровольного гомосексуализм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ление отмеченных специальными знаками столов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суды и т.д.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семестная распространенность карточной игры 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инте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т.е. с целью извлечения материальной или иной выгод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кличе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так называем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аз от участия в общественной жизн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аз от работ по благоустройству, некоторых других работ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овые наруш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остраненность различных поделок (так называем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ирпотре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крестики, ножи, браслеты, различного рода сувениры зачастую с тюремной символикой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торые другие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ными частями криминальной субкультуры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ель о рангах”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пособ определения положения отдельно взятой личности в “табели о рангах”; наличие кличе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гонял, клику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туировок, отдельных привилегий у отдельных же лиц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ческие атрибуты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ие законы, тюремные зак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авила и традиции преступного мира, а также клятвы и проклятия, принятые в криминальной среде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икативные атрибуты (уголовный жаргон (арго) и специальные жесиы, клички и татуировки как средства общения и взаимодействия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 атрибуты (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щ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нципы оказания материальной помощи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суально-эротические ценности (отношение к лицам как противоположного, так и своего пола; различного вида половые извращения, гомосексуализм, порнография и т.д.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ремная лирика (песни, реже стихи и различного рода небылицы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шение к своему здоровью (от симуляции и членовредительства до упорного и самозабвенного занятия различными видами спорта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коголизм, наркомания и токсикомания как средства “сплочения”, самоутверждения и разгрузки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ледует пут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ровск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ые зак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ровской закон — это свод неписанных правил и норм, обязательный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асть его положений распространяется не только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о и на всех других осужденных, заключенных и вообще лиц, относящихся к криминальным сообществам. Эта час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язательная для всех остальных —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ым зако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ый зак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свод норм, правил, запретов и традиций, обязательный для всех осужденных, заключенных и т.д., независимо от их принадлежности к той или иной категории в “табели о рангах”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ый зак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улирует отношения как между отдельными осужденными, заключенными и т.д., так и между группами осужденных, заключенных; он определяет механизмы разрешения возникающих конфликтов как между отдельными лицами, так и между группами лиц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нор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ого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тельно как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к и для всех остальных криминальных элементов, а соблюдение отдельных полож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тельно только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лиц, стремящихся бы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оронова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7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“функциональные” обязанн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преступного образа жизн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своего ближайшего окружения за счет привлечения молодеж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а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стоянное его пополнени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коллективных решений о провед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ровских сход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ъез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ринятия на них важных решений, раздела контролируемых территорий, осуществления своеобразного “суда чести” и т.д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материальной помощ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рите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ступного мира, находящимся в заключении, их семьям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ание связей с лидерами других преступных сообществ во избежание ненуж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бо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зачастую для совместных действ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контрразведывательной работы в отношении сотрудников правоохранительных органов, прокуратуры, пенитенциарных учреждений и т.д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функций арбитра, рассмотрение проступков членов преступного сообщества, назначение наказа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рытное осуществление противодействия администрации пенитенциарных учреждений путем запугивания, подкупа, шантажа, угроз и т.д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142" w:right="22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среди сотрудников ИТУ и СИЗО коррумпированных лиц для использования в своих целях (организац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ро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ТУ, СИЗО, информирование о предпринимаемых мерах в отношении спецконтингента и д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сплоченности преступных объединений лежит их довольно хорошая организованность и очень жесткие санкции по отношению к “оступившимся” нарушителя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 (тюремного)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ой же мере это касается и лиц, содержащихся под стражей и в местах лишения свободы, хотя говорить о том, что там существуют организованные преступные сообщества нельзя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кции, которым могут быть подвергнуты воры в закон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ая пощечина за мелкие провин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(бить) по уш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рть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арушения основных требова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 закона в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может рассчитывать ни на какое снисхождение, он будет разыскиваться, пока его не найдут со всеми вытекающими последствиями (смерть). После вынесения пригово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й сход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 уважающий себ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еста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 при встрече с приговоренным привести приговор в исполнение, т.е. его убить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еступникам, не имеющим ранг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применено большое число санкций, основными из которых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и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ие насильственного акта мужеложства, т.е. перевод в самую презираемую групп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тух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ще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ение занимаемого статус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по уш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гнание из семьи (микрогруппы) — остракиз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раф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мание рук (ног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рть; на убийство провинившегося должна быть санкц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хо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рит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изоляции - в ИТУ и СИЗО - деление осужденных происходи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ст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асть 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та или иная группа, каста, сообщество в неформальной иерархии осужденных и заключенных. Наиболее правильным будет деление осужденных на четыре основные группы, внутри каждой из которых находятся свои подгруппы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ире осужденных и заключенных существует четыре основных касты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ла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черные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жи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ерые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зл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красные)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ущен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голубы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статуса, т.е. переход из одн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ругую чрезвычайно редок и затруднен, а для некоторых категори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ые, опущенные, петухи, коз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вообще невозможен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жение статуса в иерархической лестнице явление для криминального сообщества в общем-то довольно обычное, оно происходит в основном из-за нарушения тем или иным осужденным (заключенным, членом преступной группы) каких -то норм и прави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ого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распространенным наказанием является понижение в системе криминальной иерархии (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по уш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), т.е. перевоз из категор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тего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ж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 Довольно часто понижение происходит путем совершения акта насильственного мужеложства (особенно это распространено среди несовершеннолетних). Если переведенный из категор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тего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ж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течением времени еще и может вновь занять более высокую ступень (что случается, хотя и редко), то из категор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ых (опущен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ня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же невозможно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ус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щ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ту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) — вечен и определяет всю дальнейшую жизнь подвергнутого такому наказанию. Даже в том случае, если “опущение” произошло в результа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спре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во врем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но, что “опущение” совершено в нару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их (тюремных) зак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и тогда подвергнутый этому наказанию не может возвратиться к своему предшествовавшему наказанию положению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да, допустивш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спре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ца могут быть сами подвергнуты такому же наказанию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дение для членов иерархических групп регулируется установившимися нормами, которые носят запрещающий и разрешающий характер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ремная субкультура чрезвычайно консервативна, повышение статуса — случай очень редкий, практически невозможный. Существование “табели о рангах” 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ас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ходится учитывать и администрации ИТУ и СИЗО, хотя, согласно Исправительно-трудового кодекса, все осужденные равны между собой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од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иж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щ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тух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оизводится в большинстве случаев за грубейшие, с точки зрения криминального сообщества, наруш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ого 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 таковым можно отнест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трудничество с администрацией (особенно негласное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ысятни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воровство у своих ж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спре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тношению к другим осужденны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тдача карточного долг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ие с точки зр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недостойных” преступлений: изнасилование, мужеложство, изнасилование или убийство детей, развратные действия по отношению к малолетним и т.д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част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ск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ников правоохранительных органов (особенно милиции и исправительно - трудовых учреждений), если они почему-то вдруг оказались в общей камере. Такие же действия могут быть предприняты и против солдат внутренних войск, независимо от того, служил ли данный солдат в охране ИТУ или н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ск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и добровольным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стати, такой вид наказания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ск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 приветствуется и в самой криминальной сред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ы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руг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рит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оих посланиях в зоны постоянно говорят о том, что необходимо перестать применять этот вид наказания, так как этим человек отталкивается от криминального сообщества и подталкивается к сотрудничеству с администрацией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представитель верхней ступени иерархической лестницы криминального сообщества. Как правил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рофессиональным преступником. Синонимы 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рит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одя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еста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ул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ся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ы призна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юрем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претендующие на зв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лжен иметь в своей биографии “черных” пятен, он обязан следо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ильным понят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возможности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лжен в зоне работать. Из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 отсутствии в зо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значаю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ожен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отря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званные осуществлять общий контроль над зоной, разрешать возникающие конфликты, следить за тем, чтобы не притеснялис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ж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ы следить за тем, чтобы в зону постоянно попадал грев — чай, продукты питания, сигареты, спиртное, наркотики. Все это по идее должно справедливо распределяться между всеми осужденными, чего на практике, конечно, не бывае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но можно разделить на две большие группы: приближенных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м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з которых впоследствии и рекрутируются члены воровского ордена, и относительно независимые, но имеющие много денег преступники, которые в силу этого могут себе позволить вести довольно независимый образ жизни, имея мощную охрану и прикрытие. С этой категорией вынуждены считаться даж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ы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о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ы придержива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тюрем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ести себя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ы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о в отличие от последних им запреще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ыва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ие схо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распоряжа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а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ход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авом решающего голо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уч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оженц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отрящ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они не могут принимать решения, относящиеся к компетен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а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пример, решение об убийстве кого-нибудь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функции арбитра (кром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ожен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отря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могут и должны осуществлять эти функции в том ИТУ, регионе, где они поставлены на эту “должность”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ры в законе - 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 лица, которые получили такой статус (высший в криминальной среде)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й сход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ен быть неоднократно судимым, хотя, как указывалось выше, в последнее время, когда все большую и большую роль играют деньги, за счет именно денег ряд преступников получили это высшее криминальное звание, ни разу не побывав в зон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отсид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разновидности общих денежных кас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бща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здаваемых преступными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а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е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ворам в зак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руг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рите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х семья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щь другим осужденным и их семья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альнейшего расширения преступного бизнес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дкуп представителей исполнительной и законодательной влас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дкуп сотрудников ОВД, РУОПа, ИТУ, СИЗО, прокуратуры и суд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легализации преступного бизнеса, постепенного его перевода на “законные рельсы”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здания материальной и финансовой базы преступных объедин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полнения пропагандистско-психологической функ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рганизации противодействия сотрудникам пенитенциарных учреждений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головном жаргоне означает процедуру принятия новичка в свои ряд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и взрослых преступников встречается достаточно редко, в основном процедур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ходят в следственных изоляторах в камерах для несовершеннолетних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функц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пис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аются в следующе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новичк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его соответствия криминальной субкультуре (знание ее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следовать нормам криминальной субкультур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татуса (положения) новичка, уточнение вытекающих из занимаемого им положения его прав и обязанностей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ит в том, что ею проверяется “бывалость” вновь прибывшего, его выносливость, находчивость, сообразительность. Но самое глав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ряется умение новичка постоять за себя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ус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ще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ю не подлежит ни при каких обстоятельствах, как бы он “героически”, с точки зрения преступников, не вел себя на следствии и в суд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не проходят лица, занимавшие (занимающие) высокий статус в криминальных сообществах, но если это не широко известное лицо, то ему надо привести доказательства (представить свидетелей), что он действительно занимал (занимает) такой статус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, как правило, в уединенных местах и таким образом, чтобы не никто из администрации не смог помешать. Заканчивается 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м положения новичка в структуре криминальной иерархии, присваивается кличка (обидная или наоборот — в зависимости от того, выдержал ли нович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нет), может наноситься татуировка или метка (в том числе насильственная)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ко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иногда они еще называю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уль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разного рода загадки, хитрости, игры и т.д., цель котор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о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поймать, уличить новичка в незнании норм и правил криминального сообщества. От того, как новичок отреагирует (ответит)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висит, в немалой степени, результа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, соответственно, то место, которое он займет в преступной иерархии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ул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и провед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правило, не ограничивается, особенно если речь идет 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виде загадок. То есть они задаются до тех пор, пока у спрашивающих не иссякнет фантаз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уль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виде загадок задаются в очень быстром темпе, за каждый неправильный ответ испытуемый получает ложкой по лбу с тем, чтобы по окончан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пи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него “выросли рога” (в местах ударов образуются значительные припухлости). Как правило, вопросы носят очень циничный характер и зачастую связаны с употреблением ненормативной лексики, относящейся к половым органам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воему характер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но разделить на семь видов: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загадок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единоборства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тестов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вязанные с техникой (техническими средствами)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игр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испытаний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а шантажа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головный жаргон -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кономерное явление, отражающее специфику криминальной субкультуры, степень организованности и профессионализации преступной среды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но воровской (уголовный) жаргон можно разделить на три основные групп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уголовный жаргон, которым пользуются как профессиональные преступники, так и обычные (бытовики, осужденные за хулиганство и т.д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ьные профессиональные воровские жаргоны, присущие определенным "профессиям" преступников: шулерам, наркоманам, карманникам, вымогателям и т.д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ремный жаргон, употребляемый общностью преступников, но в основном в местах лишения свободы и содержания под стражей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туир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ртак, наколка, карти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) - это нанесение на тело рисунков, надписей, аббревиатур и т.д. путем введения под кожу красящих веществ при помощи специальных приспособлений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но татуировки можно разделить на три большие групп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чающие самоутверждение или подражание кому-либо (из числа значимых для наносящего лиц); данная группа характерна тем, что показывает ценностные ориентации субъек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туировки, связанные с какими-то личными (порой интимными) или другими значимыми событиями, имевшими место в жизни субъек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туировки, связанные с уголовным прошлым или желанием субъекта подражать кому-либо из лиц из криминальных групп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волика татуировок в криминальной среде тесно связана с традициями, обычаями и законами криминальной субкультуры. В зависимости от содержания татуировки можно дифференцировать следующим образом: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 - иерарх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о - установоч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гнально - обособ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ровские (тюремны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суально - эрот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ич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икуха, погоня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меет подавляющее большинство осужденных, а также лиц, находящихся в следственных изоляторах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функции кличе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 из средств деперсонализации челове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 персонализаци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а фамил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ение статуса (высокого или низкого) личности в групповой иерархии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я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данное осужденным слово (слово чести), которое необходимо сдержать. В криминальной субкультуре имеются свои специфические выражения, связанные с понятием "клятва"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ж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лятв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ожиться (забожитьс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лясться (поклясться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бож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рушить (не выполнить) данную клятву. Как правило, клятвы в преступном мире имеют асоциальное или криминальное значение и звучание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ятвы условно можно разделить на следующие груп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клятвы, когда лицо клянется следовать тюремным законам и традициям, не вступать в состав актива, не иметь никаких подозрительных дел с правоохранительными структурами и т.д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ные клятвы, когда поклявшийся должен исполнить данное им обещание по конкретному делу, например, вовремя отдать картежный дол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очные клятвы, когда в ответ на обвинение в допущенном проступ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поронном косяк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виняемый клянется своей честью и своим положением, что он не допустил нарушения неформальных норм и правил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кля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словесное пожелание кому-либо несчастья, неудач, потери здоровья и т.д. Цель проклятия - нанесение личности проклинаемого моральной, психологической и нравственной травмы. 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авила состязаний в проклятиях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чать на проклятия может равный равному (наприме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латной - блатному, мужик - мужику, обиженный - обижен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отвечать на проклятия лицу, занимающему более высокую ступень в преступной иерархии, нельз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у одерживает тот, кто на проклятия противоположной стороны отвечает быстрее, логичнее, забористее и виртуозне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right="15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ажение в состязании обмена проклятиями не всегда, но зачастую, ведет к снижению статуса в преступной иерархии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ремная лирика, в основном, представлена песнями, хотя в последнее время некоторое распространение получили и стихи. Автор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естант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сен и стихов установить, как правило, невозможно, поэтому все они воспринимаются как "народное" творчество. </w:t>
      </w:r>
    </w:p>
    <w:p>
      <w:pPr>
        <w:pStyle w:val="Normal"/>
        <w:spacing w:lineRule="auto" w:line="240" w:before="0" w:after="0"/>
        <w:ind w:right="7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юремной лирике в первую очередь воспевается культ личной независимости, свободы воли и стремления к ней, взаимовыручки и мести (хотя и называется э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ров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жбой)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ind w:right="75" w:firstLine="300"/>
      <w:jc w:val="both"/>
    </w:pPr>
    <w:rPr>
      <w:rFonts w:ascii="Arial" w:hAnsi="Arial" w:eastAsia="Times New Roman" w:cs="Arial"/>
      <w:color w:val="8B4513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00:00Z</dcterms:created>
  <dc:creator>Alekseeva</dc:creator>
  <dc:description/>
  <cp:keywords/>
  <dc:language>en-US</dc:language>
  <cp:lastModifiedBy>Asus</cp:lastModifiedBy>
  <cp:lastPrinted>2011-09-28T07:35:00Z</cp:lastPrinted>
  <dcterms:modified xsi:type="dcterms:W3CDTF">2018-04-22T12:37:00Z</dcterms:modified>
  <cp:revision>4</cp:revision>
  <dc:subject/>
  <dc:title/>
</cp:coreProperties>
</file>